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to FOXRVC V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 KenFeel Software Tech.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: Allen Jane 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purchasing our product FOXRVC , please read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detailed explanation on FOXRVC,refer to FOXRVC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ina, which is in Chines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XRVC is a full featured  FOX program ReVerse Compiler (so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RVC). Compared with other unfox methods,FOXRVC is a stand_alon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FOXBASEs'  running  environment  other  than  those 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istory. FOXRVC  performs  reverse process  of FOXPCOMP 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 convert your FOX  program ( which compiled  from PRG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COMP ) into source PRG program of favourite text style. Espe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PRG program  can DIRECTLY run under FOXBASE syste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FOXRVC can treat FOX programs compiled with '-p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'-e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RVC can only be used on your FOX programs from those source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written  and  compiled  by yourself , otherwi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COMPUTER SOFTWARE COPYRIGHT PROTECTION LAW compeletely. FOXRV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limited to be used by yourself.  Any  unauthoriz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 is prohibited. The copyright of FOXRVC belongs to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(Author of FOXRVC) &amp; KenFeel Software Tech.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, please read this file , and the FOXRV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irst. If you still have a question and need assistance,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eck with your local software dealer or users'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rite to us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Feel Software Tech.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Yanhliu Lane, Changz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angsu Province, P.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CODE : 213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o include your serial number or we will b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 have an urgent  problem  that cannot wait and you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cense agreement  that came with the package 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nFeel Technical Support Hot Line at (0519) 22084.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formation ready before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Product name and serial number on your origi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.  Please  have your  serial number ready or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process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Your Computer brand , model and rela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Operating system and version number. (The version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termined by typing VER at the MSDOS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possible, please use FAX to send your problem on paper , 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(0519) 635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ontact with us for some problem try to  figure it 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If we can avoid offering a "read the manual to the user"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ick to the re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Considered virus being prevailed, we let FOXRVC test its-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for any modification made  intentionally  or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FOXRVC.EXE the filename is also protected.If any unexpec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FOXRVC will terminate and prompt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XRV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ery easy to install FOXRVC.EXE, following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On your Hard Disk, creat a subdirectory,or tak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des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Copy FOXRVC.EXE into above directory,and put sour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afe pla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XRV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only need to type 'FOXRVC filename' at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bove , filename can be any valid format,including '*' or '?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extension is default to be FOX . Default output ha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ption WITH FOXRV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FOXRVC with several options.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t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0 :display whole reverse compiling process,such as:procedure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, every PRG program line (i.e. Procedure Explanation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amed PEH), PRG program ending fla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 :only PEH and PRG program ending flag line, withou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 progra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 :only display procedure counter.(screen display not 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:force extension for output to be PRG.FOXRVC dosen't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amename file exist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:for integrated FOX program , force output PRG program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a file.Note:if procedure name exceeds 8 character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ile name will cut off rest characters besides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:output contains no procedure head description &amp; ending fla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:force output to be in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:perform convertion from -e_compiled FOX file into -p_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X file. Output file extension is UOX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:check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