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i m p l y 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registration details on the Simpl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Disk Vendors, Distributors and Syso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 and it is not in the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1990-1993 by Robert E. Pitcher and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quired to register your copy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Simply Docs are permitted to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basis only, for the sole purpose of determin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meets their needs.  ANY AND ALL other use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 requires registration. 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Simply Docs 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created with a non-registered copy of Simply Doc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any way.  However, files created with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stributed in any manner without any type of roya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 should fill out the form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completed form along with your payment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ying by credit card you may FAX the form to (709) 489-9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5.00 which grants a lic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Simply Docs.  Upon registering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with complete documentation on disk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ll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register or not I would appreciate al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  Contact me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 E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A2B 1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/ Voice Mail -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visit the WRH Consulting BBS on a regular basi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to the Sysop or myself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ocs is always posted and available for 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H Consul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Board  24 hrs a day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4/9600 baud 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9) 489-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 Simple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arising from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SIMPLE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- Simply Docs 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   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       Description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Simply Docs 1.6 Registration      $25.00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Orders Add                 $5.00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Canada and the USA Please add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 [ ] Cheque     [ ] Visa 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o: _______________________ 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hold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ype:  [ ] 5 1/4" 360k          [ ] 3 1/2"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imply Doc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your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Simply Doc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