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FLOPPY   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  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l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LOPPY ���</w:t>
      </w:r>
      <w:r>
        <w:rPr/>
        <w:t>榡�</w:t>
      </w:r>
      <w:r>
        <w:rPr/>
        <w:t>@�F�@�I�</w:t>
      </w:r>
      <w:r>
        <w:rPr>
          <w:rtl w:val="true"/>
        </w:rPr>
        <w:t>ץ</w:t>
      </w:r>
      <w:r>
        <w:rPr/>
        <w:t>�</w:t>
      </w:r>
      <w:r>
        <w:rPr/>
        <w:t>, �Ϩ�</w:t>
      </w:r>
      <w:r>
        <w:rPr>
          <w:rtl w:val="true"/>
        </w:rPr>
        <w:t>ۮ</w:t>
      </w:r>
      <w:r>
        <w:rPr/>
        <w:t>e�ʸ�. ��Y�� BIOS �Ϋ����{�����|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A���q��Ū QFLOPPY �</w:t>
      </w:r>
      <w:r>
        <w:rPr/>
        <w:t>榡���</w:t>
      </w:r>
      <w:r>
        <w:rPr/>
        <w:t>ɲ��Ϳ�~����. �i�H�N�</w:t>
      </w:r>
      <w:r>
        <w:rPr/>
        <w:t>榡��</w:t>
      </w:r>
      <w:r>
        <w:rPr/>
        <w:t>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ϥ� QCONVERT �� QCOPY �[ F �Ѽ� ���@�@�M. ( Sorry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Y�</w:t>
      </w:r>
      <w:r>
        <w:rPr/>
        <w:t>٦</w:t>
      </w:r>
      <w:r>
        <w:rPr/>
        <w:t>���</w:t>
      </w:r>
      <w:r>
        <w:rPr/>
        <w:t>~�o�ͽгq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 FLOPPY �W�[�F /ST ���Ѽ�, �p�G�ϥ� QEMM �� ST:? (STEALTH) �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H��� SMARTFLP /EMS /ST , �h�i�H�Q�� EMS �@�� CAC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p���i�� 0.9 ���</w:t>
      </w:r>
      <w:r>
        <w:rPr/>
        <w:t xml:space="preserve">֥� </w:t>
      </w:r>
      <w:r>
        <w:rPr/>
        <w:t>9 K �� UMB �O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ORMAT �P QCOPY �W�[ VERIFY RETRY ���\��. �Y�Ĥ@�� VERIFY ���L, �|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�Ӻϭy��, �A VERIFY , �Y�</w:t>
      </w:r>
      <w:r>
        <w:rPr/>
        <w:t>٤</w:t>
      </w:r>
      <w:r>
        <w:rPr/>
        <w:t>��</w:t>
      </w:r>
      <w:r>
        <w:rPr/>
        <w:t>q�L, �h���H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ץ</w:t>
      </w:r>
      <w:r>
        <w:rPr/>
        <w:t xml:space="preserve">� </w:t>
      </w:r>
      <w:r>
        <w:rPr/>
        <w:t>QFORMAT �P QCOPY ��� VERIFY �J���~��, �{���|���~��X����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OPTIMIZ ���W�</w:t>
      </w:r>
      <w:r>
        <w:rPr/>
        <w:t>٬</w:t>
      </w:r>
      <w:r>
        <w:rPr/>
        <w:t xml:space="preserve">� </w:t>
      </w:r>
      <w:r>
        <w:rPr/>
        <w:t>QCONVE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QFLOPPY �</w:t>
      </w:r>
      <w:r>
        <w:rPr/>
        <w:t>榡���</w:t>
      </w:r>
      <w:r>
        <w:rPr/>
        <w:t>Ϥ�p�n�����Х� QCOPY, �Y�Ψ</w:t>
      </w:r>
      <w:r>
        <w:rPr/>
        <w:t>䥦���</w:t>
      </w:r>
      <w:r>
        <w:rPr/>
        <w:t>{������ QFLOPPY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��X���Ϥ���M�� QFLOPPY �� MARK, ���</w:t>
      </w:r>
      <w:r>
        <w:rPr/>
        <w:t>榡�</w:t>
      </w:r>
      <w:r>
        <w:rPr/>
        <w:t>o�</w:t>
      </w:r>
      <w:r>
        <w:rPr>
          <w:rtl w:val="true"/>
        </w:rPr>
        <w:t>ܦ</w:t>
      </w:r>
      <w:r>
        <w:rPr/>
        <w:t>��</w:t>
      </w:r>
      <w:r>
        <w:rPr/>
        <w:t>F DOS ���зǮ</w:t>
      </w:r>
      <w:r>
        <w:rPr/>
        <w:t>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�h�F QFLOPPY ���S��, ��t�</w:t>
      </w:r>
      <w:r>
        <w:rPr>
          <w:rtl w:val="true"/>
        </w:rPr>
        <w:t>״</w:t>
      </w:r>
      <w:r>
        <w:rPr/>
        <w:t>N��@�� DOS FORMATTED ���Ϥ�@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ӥB�� SMART FLOPPY ���ͻ~�P, �L�k�F��[�t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