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� ��������� ��������  �������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    ���       ���  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���� ������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    ���   ��� ���  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������ ���   ��� ��� ��� 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 The DOS MIDI player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th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*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3*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*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5* 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6*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7*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8*  MegaMI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9*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* Disclaimers and Other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*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a feature-packed MIDI file player for DOS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MPU-401, Sound Blaster MIDI port and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what the following chapters are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How to get MegaMID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FEATURES    A brief summary of MegaMID's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       New features in MegaMID 1.61 (vs. MegaMID 1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AGE     All MegaMID command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          Keys usable during MIDI 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       Explain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FAQ            Answers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Revision history of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ND OTHER  If anything goes wrong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How you can contact me about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ell me what you think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CardWare for non-commercial purposes.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like this program and use it a lot. It'll mak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work was worthwhile and appreciated, and encourage me to do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requires the following file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IDI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DRUM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y a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ke older versions, MegaMID now works without requi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be in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IDI fil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&lt;filename&gt; is the name of the MIDI file. The '.MID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Wildcards such as * and ?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'tip of iceberg'! Please read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all the cool features of Meg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summary of MegaMID's features (at a glance sort of 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to run under DOS, but will run from Windows 95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ck, it'll run from a MS-DOS Window if you have a fast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uch else going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run from OS/2 if you set the HW_TIMER op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AND MPU-401 STANDARD: Which means that it'll suppo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the wave-table devices out there... it'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ere (see the rest of the MEGAMID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MIDI PORT: Yes, even Sound Blaster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 PORT: The whole lot - COM1/COM2/COM3/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ET: For those without a wave-table dev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s lots of MIDI files at one go with 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ularly used command-line parameters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EGAMI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play multiple files from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execute SysEx messages from .SYX type (raw MIDI data)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gaMID XTern, a menu-driven shell for MegaMID which mak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files easier, is included with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-0 (single track) and Type-1 (multi-track), up to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support for karaoke (.KA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Key On/Key Off, Control Change, Program Change, Pitch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ftertouch, Polyphonic Aftertouch and SysEx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supports and transmits all MIDI 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Basic/Extended/General MID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GM/MT-32/GS/XG/SC-88 patch and dru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m channel can be mapped from channel 16 to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VGA 320x200 256-color display, VESA 640x480 256-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: Notes played (bar or keyboard style), key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names, pitch bending, controller settings (pan, re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, sustain, modulation, volume, portamento, expr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, song title/text, song time, beat indicator, GM/GS/XG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lyphony bar (with peak-hold), max. polyphony (numer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set, key (e.g. C Major), file size, MIDI format, number of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GS specific stuff: Reverb,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XG specific stuff: Reverb,chorus,variatio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contro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channel velo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karaoke files, get to see the lyrics highlighted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bouncing over the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GS embedded bitmaps displayed on a little 'monitor' on-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load GBM (Gray-scale bitmap) format files as wall-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users get to display a scope showing the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, with variable 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se on-the-fly : channel program/patch, channe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volume, tempo, color scheme, wall-paper palette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display, dru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Reverb (GS/XG), Chorus (GS/XG) and Variation Effect (XG)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pos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e specific channels, solo a channel, or turn all channe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/Fast Forward,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abl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*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improvements and modification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v1.45; this will be of interest to MegaMID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61)                                                6th Nov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messes up the screen when SYSEX messag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recognises .KA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60)                                                31st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what you have been waiting for - SVGA mode! Uses 640x480 a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mode: a static display good for slow machines an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usic in a MS-DOS window under Windows 3.1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will autodetect the presence of a VESA SVGA card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SA mode if it can find one. Otherwise, it will us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can be forced using /VESA, /VGA and /TEX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fferent color schemes! Use 'C' (Capital c) to switch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tart up with your favourite scheme using the /SC:&lt;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pe (/SCOPE) parameter now accepts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 and End keys now allow jumps to the top and bottom of t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information on MIDI files: File size, format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and time division. Only available in SVGA mode; th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room left in VGA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fil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Reverb and Chorus Effect settings in GS and X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ation Effect and controller ('N') settings in X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can be altered on-the-fly using the 'r'/'R', 'u'/'U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/'N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ped Channel Aftertouch controller from 1.50� and 1.5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GM, /GS and /XG switches to s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annel velocity display in SVGA mode. Nice to look at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if a key has been hit - even ever so briefly. Scrap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phony display in 1.50� and 1.5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uses the GBM (Gray-scale Bitmap) format (home-brew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allpapers. The BMP format is no longer suppo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BMP2GBM.EXE which convert BMP files to GBM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 GBM format viewer utility, GBMVIEW.EXE, has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at 256-color 640x480 mode, and requires VESA VBE 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S drum channel identification. It used to miss a f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s MPU ports 300h and 310h to fai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port addresses are now obtained from BIOS tab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ssumed. If MegaMID failed to work through your serial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, it may work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XTern (MX.EXE) has also been spruced up. Please see M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* 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details of the features and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egaMID from the command-line. You may also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egaMID Xtern (MX.EXE), a menu-driven shell for Meg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&lt;MIDI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@&lt;scrip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IDI file you wish to play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extension .MID is assumed. Any valid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pecified as part of the filename. Wildc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? can also be specified. If wildcards are used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all the songs that match the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containing a list of MIDI f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order - sort of a album file if you like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iven below) specific to each MIDI file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valid DOS path can also be specified along with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* and ?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@SONGS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 the text file SONGS.ALB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ND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\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AZZ\NEW_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ID\CLASSIC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CANYON /E /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options :)  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U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oland MPU-401 interface (default)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port are 300, 310, 320, 330 and 340. If '/MPU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with no parameter, or no sound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MPU-401 port 0x330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ound Blaster's MIDI OUT interfac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s determined from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so make sure i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rial port - 38400 baud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top bit. MegaMID will try and automatically se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use the CTS line. 'x' specifies the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, and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        Port A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 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 mode. Plays the songs while not playing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ound devices required, though it may mak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patch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T-32 patches. Good for pla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 the Roland MT-32, LAPC-1, CM-64, CM-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devices using similar patch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hannel 10 as the drum channel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hannel 16 as the drum channel. What MegaM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reroutes all events designat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o channel 10, and everything meant for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. This option is good for playing thos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channel 16 for drums (like those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FM synthesizer chip) on your General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specs(default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16 channels are active, and channel 1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drum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Extended MIDI specs. Sets channels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channels 11-16 OFF. Picks channel 1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Basic MIDI specs. Sets channels 1 to 10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nels 12 to 16 ON. Picks channel 1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, and reroutes it to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OPE:&lt;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will automatically detect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 finds a BLASTER environment string)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pe if it finds one. The scop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but can be activated using the 'O'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 playback. This parameter simply turns the sc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SCOPE' sets Gain=x2 by default.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for non-Sound Blaster owners. The ga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range of 0-4, corresponding to a gain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/x1/x2/x3/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bar display mode. All notes playe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s colour bars (vertical lines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keyboard display mode 1. All notes playe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keys on keyboards. Only "keyboards"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:&lt;GB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GBM file as background, centred. G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same directory as MegaMID.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given, the extension .GB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T:&lt;GB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GBM file as background, tiled. G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same directory as MegaMID.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given, the extension .GB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V:&lt;volum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itial Master Volume level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strument to General MIDI mod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Reset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strument to GS mode by sending a G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Ex. Activates GS Reverb and Chorus Effec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strument to XG mode by sending a X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Ex. Activates XG Reverb, Chorus and Varia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file containing raw MIDI SysEx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MIDI device before playback of MIDI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sending reset and/or effects SysExs. The '.SY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of this format. For example, to send a G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 Ex, use the parameter '/SX:GS-ON.SYX'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S-ON.SYX' is included with MegaMID.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M, /GS and /XG parameters (see above), this SY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useful for resetting other types of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setting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: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color scheme used for the n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&lt;color&gt; is from 0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: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set of colors used for background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&lt;color&gt; is from 0 to 12. If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colors is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640x480 256-color SVGA mode. Requires VESA VBE 1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is selected by default if a VESA driv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320x200 256-col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emo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MID \MID\POP\*  /MP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:\MID\SAMPLES\DEMO0001.MID  /K0 /SB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ly used parameters can also be placed in the file MEGAMI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you from having to type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/GM, /GS and /XG only resets the device to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llowed by SysEx messages (if any) sent using the /S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the MIDI file can reset the device again if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look at the FAQ section below for tips on how to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/GM, /GS and /X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will have precedence over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If a script file is specified,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cript file will have precedence over all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/G and /K1 in MEGAMID.CFG, and specify /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/E will have precedence over /G (since they a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arameters), but it will not affect the /K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*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ng is playing, the following keys bel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ARROW      Sel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ARROW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+                Change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or .         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r ]         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Restore original patch settings, volume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Solo - turn current channel on and mut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Turn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or b                Increase/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or B                Increase/Decrease master volume in fin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or Y                Transpos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Toggle play/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Toggle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Chang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Chang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or R                Change reverb setting (GS/X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r U                Change chorus setting (GS/X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r N                Change variation setting (X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     Toggle bar mode/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Toggle scope off/x1/x2/x3/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         Scroll the text in the text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Scroll to top of the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Scroll to the bottom of the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End current song and play next song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Quit MegaMI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tch/tempo/volume etc. changes made during playback are not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IDI file will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ox will appear around the selected channel if any of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keys are hit. This box will hide itself (!) after 2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! This makes the display look ni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*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detailed explanation o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isplays patch (aka. program or instrument)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um channel(s) has a darker background, and actu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rum set instead of an instrum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patch se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 MIDI (128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T-32 (128 voices) - enabled using the /MT3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-88/TG100B/GS (579++ voices) - they all share the same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G (480++ voices) - everything on the DB50XG and MU-80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S/XG/SC-88 dru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G SFX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S and XG patches are shown in a darker shade - so that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changes during playback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ches can also be change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BACKSPACE key if you wish to undo the dama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 sets can be switched directly using the ',' and '.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 : Each note played is represented as a vertical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atic scale. Nice to look at, especially with pitch-bend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: Shows the notes played as keys highlighted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useful for picking off notes and ch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mode can be changed using the 'K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ightness of each note shows how hard it has been hit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. A dark note means that is had been hit softl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note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ctave scale is shown at the top, with markers at every 'C'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tes actually have a range of 10.666.. octaves,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ange. Notes playing outside the displayed range (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) will start mucking up other parts of the scre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rm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bar display is used and pitchbending occurs, you'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otes 'bend' to reflect the pitch change!!!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cool; if you have seen the GUS PLAYMIDI program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what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feasible to make the keyboard display bend, so pitch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as a bar under the 'P' column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ler settings for Reverb (91), Chorus (93), Modulation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mento (65), Sustain (64), Expression (11) and Volume (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s vertical bars under the  columns 'R', 'C', 'M', 'P'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and 'V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displays the Variation Effect controller (94) und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if XG mod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 (10) is shown as a horizontal bar, with a red cen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 the column under the 'Stereo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controllers change real-time to reflect actu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 can be changed using the '-' and '+' keys. U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b (GS/XG), Chorus (GS/XG) and Variation (XG) Effe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can be changed using the 'r'/'R', 'u'/'U' and 'n'/'N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tempo is displayed at the bottom of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 changes in the MIDI file are show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 can also be altered using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CKSPACE to undo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/GS/X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gaMID encounters the GM, GS or XG System Exclus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often used in proper/professionally done MIDI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relevant GM/GS/XG logo. It help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hardware that the MIDI file wa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at least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 GS/XG device, that your device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efore the MIDI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n't, why it didn't sound quite right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use to upgrade to something that wi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key (eg. C# Major, F Minor)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, MegaMID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ly on the key especially if it says C Major. Many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is as the default, and most people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ws the current playing time of the song -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ccurately reflect the actual time of the song when you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 Very use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ing will only affect the sound, but not the key n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't' and 'y' keys to transpose, up to a maximum of +/-24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 2 octa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e feature added to facilitate karaoke. Transpose done using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(MSB:00 LSB:02 Coarse Tuning), and would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evice does not support it. Use the keys 'T' and 'Y'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ooks like one of those LED blips on keyboards (the music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beat timing. Will dynamically change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eats Per Measur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isplay will only make sense if the creator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ccording to the tempo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isplays text that it encounters in the MIDI fil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ng title, copyright notices, channel text,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text are colour-coded according to thei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PgUp and PgDn keys to scroll through the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me and End keys can be used to go to the top and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d bar at the bottom left indicates the current not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the number of notes played simultaneously, with peak-h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llow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MAXPOLY' display indicates numerically what the maximum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t that point in time. This is useful because all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imum note polyphony that it can handle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king all over (typically 28 or 32). This lets you know i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shing your card over, and that its time to upgra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ter Volume controls the overall volume of the entire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displayed as a purple bar on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Universal Realtime Message (F0 7F 7F 04 01 ss tt F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volume, and will not work if your MIDI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adjusted using the 'v' and 'b' keys. Use 'V' and 'B' 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adjust the volume in fin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Volume changes done by the MIDI file are reflected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s default startup value can be set using the /MV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default startup value could be reset by GM/GS/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Res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contains GS bitmaps, the bitmaps will be displayed 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MID logo normally sits. These bitmaps normally appear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screen of the SC-55 family, so unless you had one of th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not have seen them (or even know that they exist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owners have the luxury of having an oscillosco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DI output wave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oes it by sampling the recording input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're using an external MIDI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port, you will need to pump the audio output of tha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nto the Sound Blaster's Line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MIDI or LINE-IN recording input (to the ADC)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If you can hear the MIDI file being played, it does NOT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recording input is on. Use the Sound Blaster SB16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pe is OFF by default, but can be toggled u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ycle through the different gain (magnification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/x2/x3/x4 before turn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pe can be set to ON (x2) by default using the /SCO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*  MEGAMID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ries to answer some of the Frequently Asked Questions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 HARDWARE DOES MEGAMID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Roland MPU-401, Sound Blaster MIDI port and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Roland MPU-401. This is a standard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wave-table devices follow, or can emulate.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ore common ones, but is by no means (by a long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C-1, SCC-1, CM32/64,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MIDI Device (Connected to an MPU-401 compatibl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55MkII, SC-88, JV-1080, TG100, TG300, MU5, MU50, MU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ically ANY MIDI device - keyboards, drum machines, ton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s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ound, Tropez, Montereley, Rio, M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ught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WaveBlaster, Roland SCD-10 &amp; SCD-15, Yamaha Waveforce DB50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cape, Soundscap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32, Sound Blaster AWE32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'll need to use the AWEUTIL tsr with the /EM:G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, Ultrasound Max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'll need to run MEGAEM &amp; EMUSET to emulate the Rol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lower quality patches, but at leas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uch,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: If you have a wave-table device, it will probabl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can also work if you have an external MIDI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/joystick port of a Sound Blaster (yes, ANY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pecify the /SBMIDI parameter when you run Meg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also supports certain MIDI devices connected to the PC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t transmits at 38400 baud, using the N/8/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work with devices with a serial interface (TO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ve a (HOST SELECT) MIDI/PC-1/PC-2/MAC switch; be sur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2. Tone Modules/Generators such as the Yamaha MU and TG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SC series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SONG A - THEN SONG B - AND SONG A AGAIN, BUT IT NOW SOUNDS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r MIDI device was not reset properly after the secon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settings from song B is causing song A to sound diffe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usually worse. Read the next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RESET MY MIDI DEVICE? *** USEFUL TIP FOR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GS-compatible device (some Roland product)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GS parameter in your MEGAMID.CFG file. It resets your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song is played, so that it sounds the way it'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XG device, it is recommended that you use the /G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ince a large majority of MIDI files available are GM/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evice will automatically switch to XG mode anyway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G file, so you will be able to play just about all MIDI fi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nually change the mode of the XG device.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other GM device, you would probabl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 switch to reset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DOESN'T WORK ON MY CREATIVE LABS AWE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WE32 owners seem to be having problems getting MegaMI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. If it doesn't work for you, try removing EMM386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- it worked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run AWEUTIL /EM:GS, and check you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MEGAMID WORK WITH MY SOUNDC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does NOT support the FM chip (OPL2/OPL3) found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and many other low-end soundcards on the mark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wavetable or external MIDI device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wavetable or external MIDI devic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hav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hat should work but doesn't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MY WALLPAPER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igh-resolution wallpaper takes up a lot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currently only uses conventional memory, which is no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t runs out of memory - from loading a large MID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not load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BE SUPPORT FOR THE FM CH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... it's too much trouble and it sounds 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table cards getting more popular and old FM-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bsolete, it's probably not worth the trou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FM cards who are serious about their music shou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vet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MEGAMID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the GUS's DOS-base MID file player (PLAYMIDI.EXE) and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ve with it. As far as I know, there was nothing else like i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- I was really disappointed. I own a Sound Blaster 1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ound Blaster Pro, and managed to get the Yamaha TG100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 a General MIDI device, and I wanted something just a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PLAYMIDI) to play my 1000+ MIDI files. Therefore, I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is something like PLAYMIDI was, and more. I cr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bout every feature I wished PLAYMIDI h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acquired a DB50XG (it's great!), I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MegaMID even more by including ALL of the DB50XG'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*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50�)                                                26th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d SVGA mode; now has the lot, including backgrou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MID will autodetect the presence of a VESA SVGA card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SA mode if it can find one. Otherwise, it will us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can still be forced using /VESA, /VGA and /TEX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uses the GBM (Gray-scale Bitmap) format (home-brew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all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BMP2GBM.EXE which convert BMP files to GBM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At this stage, file extensions must be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 GBM format viewer utility, GBMVIEW.EXE, has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at 256-color 640x480 mode, and requires VESA VBE 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s MPU ports 300h and 310h to fai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port addresses are now obtained from BIOS tab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ssumed. If MegaMID failed to work through your serial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, it may work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displays Channel Aftertouch (Under the column 'A') unde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n't seen a single MIDI file that uses it though...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mode also has multi-channel polyphony display. It's those lit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on top of the MegaMID logo. Just testing to see if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50�)                                                21st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VGA mode. Use the /VESA switch to activate. Requires VESA VBE 1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xt mode. Should work on any machine! Use /TEX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mode is set by default. Use /VGA switch to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45)</w:t>
        <w:tab/>
        <w:tab/>
        <w:tab/>
        <w:tab/>
        <w:tab/>
        <w:tab/>
        <w:tab/>
        <w:t>11th Augus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s in the text window are now colour-coded and scroll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patch name boxes are no longer displayed; you can now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wallpaper if you're using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identifying some karaoke files. Now plays more .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roperly)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mitation with tempo; tempo used to be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 Turns out that there are pieces that have tempo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empo has a range of 0 to 65535, with a settabl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MPU ports: 310, 320 and 340 (there are actu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40)                                                 21st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support for the .KAR karaoke format! MegaMID will now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karaoke mode when .KAR format files are encou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highlighting the active words/syllables, and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bouncing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ose feature added to facilitate karaoke. Transpose done using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(MSB:00 LSB:02 Coarse Tuning), and would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evice does not support it. Use the keys 'T' and 'Y'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display embedded GS 16x16 bitmap graphics!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MO0001.MID' out to see 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 added! Press the 'F1' or 'H' key to see it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parsing routines have been improved. As a result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ome sort of data (/MV,/WT,/WC,/PL) now require a ':'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and its data eg. use '/MV:90' instead '/MV9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send custom SysEx messages (such as reset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of MIDI file begins. Specify the file containing the Sys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SX:&lt;filename&gt;' parameter. The file is in a raw binary forma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.SYX files), and has to be in the MegaM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cludes complete SC-88 patch map! The names could be a bit off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were based on the TG300B patch names. Also has bett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ndling - identifies more patches (correctly)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 longer tries to auto-detect the port address of the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ve problems to people who had devices attached to port 0x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now specify the MPU-401 port address.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0x33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the serial port MIDI interface! It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baud N/8/1 configuration is used. This are the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C2 switch found on Roland, Yamaha and other ton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Volume changes via SysEx messages in the MIDI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and the Master Volume displa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mento and Expression controll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GAMID.EXE file was shrunk to below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detection of GS and XG drum channel activation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Keyboard Mode 1 (Show keyboard on all channels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, and I think no one else would either. The parame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mode has been changed to /BAR (bar mode) and /KEY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detection of GM/GS/XG SysEx message types. It now ignor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SysEx message whereas it previously assume that it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as not alway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30)                                                 6th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can now automatically detect its path and find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the MegaMID directory to be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 now call MegaMID from a batch (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recognises XG and TG100B/GS patch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will now also auto-detect GM/GS/XG SysEx res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the relevant GM/GS/XG lo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ing routines MegaMID uses have been overhaul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bout as good as it can possibly be! Before that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nterrupt 8 for timing, which is rather accurate bu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 why your computer clock keeps running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happen any more! New timing routines allow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without relying on interrupts. As a result, MegaM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run properly in Windows 95 - the previous version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ing routines enhanced. The volume of the channel is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d instead of just stopping notes from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rus (Controller no. 93)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row for selecting channels doesn't exist any more! 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on-screen? Don't panic... press any channel-specif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ox highlighting the current channel will appear.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f inactivity, it will hide itself again. Is that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can now use the SB MIDI ports 220h,240h,260h and 2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d I miss out any?) instead of just port 220h. It wi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from the BLASTER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orward control added! Because of this, the /F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d anyone ever try it?) has been removed,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... just Fast Forward th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, Fast Foward and Pause indicators have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ol Oscilloscope feature is now available! And you though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e ever that in MOD players... it requires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- which MegaMID will try detecting for from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ring. The gain of the scope can be changed with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changes are no longer done using the '+' and '-' key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and Right Arrow keys instead. This i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+' and '-' keys are now used to change the volu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internal changes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       22nd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o communicate with MegaMID XTern, MegaMID's cool new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a       10th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MegaMID so that it works for Roland SCC-1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29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ability for MegaMID to read in script or alb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command-line parameters specific to ea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ipt file is used, the ESC key can be used to exit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stop all songs), and the ENTER key for terminating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o play the next song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accepts wilcards in the MIDI filename.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MegaMID will play all the songs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in the /QUIET mode! You can now show MegaMID off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oundcards and make them wish they ha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wildcard handling for alb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ability to read in BMP files, and to tile or c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MID can currently read 4, 8 and 24-bit color forma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S/2 and Windows RGB-encoded formats. It cannot yet hand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encoded formats. Loaded all BMPs are converted to 64-col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C key to chang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OK, fixed) the way SysEx messages are handled. Think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now. MegaMID now also handles F7h type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Master Volume control - achieved using the SysEx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7F 7F 04 01 11 xx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volume control is from 0 to 127, an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ith the keys v/b, or V/B for finer steps. An vertica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-left of the screen shows the curren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also set initial master volume from command line using the /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 17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some command line parameter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user interaction! Users can now use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hannel (An arrow points to the channel you hav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, use the following keys to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/.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ace   Restore original pa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olo - turn current channel on and mute all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Toggle bar mode/keyboard mode 1/keyboard mode 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keyboard mode, where played notes appear as hight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keyboards! Looks really cool, and good for picking of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ords, and generally seeing what the piece would look li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on a keyboard (with 10 octaves!). This mode can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parameters, or toggled using the "K" key. Keyboard 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keyboards of all 16 channels, whereas keyboard mode 2 sh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s that are actually used (ie. notes are/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particular channel. This mode is good for ma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luttered (ie. when there's just a solo piano track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bend indicator- marked "P", is plac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display in the keyboard modes. I wasn't going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`bend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s certain MID files to cra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hift the polyphony display around! It is caused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having a velocity v=0 note-on (equivalent to note-off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layed that note earlier. At this stage, me thinks all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ave been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configuration file option ! MegaMID will read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EGAMID.CFG, if it exists. Saves you from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used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s active when song is paused! This means that song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assignments, channel muting etc. can be performed whi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pped. Just press P again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  6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fixed this problem that causes some songs to hang. It'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ult of my player, really, but the quirkiness of the songs - a NOT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x80) is sometimes received before a NOTE ON (0x90) for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ze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MegaMID to report 'Unknown Type : ...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my mistake in assuming that (0xFF) event message siz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BYTE wheras it is actually in the format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ime-stamping th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window now actually scrolls the old text up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en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29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he MPU-401, thanks to programming info from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ibauer and Bernie Maier. Tested MPU-401 support on the GUS, 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ng Sui J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key display. Not many MIDI files seem to specif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ng, so it's not being used much. I might take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12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Type 0 (single track) and Type 1 (multi-track) MID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with up to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MIDI file size that can be loaded is limited only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conventional memory (I've loaded a 300K+ file befo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VGA 320x2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name of the instrument selected for each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General MIDI as well as MT-32 instrument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Roland GS drum kits selected for th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map channel 16 to channel 10 as the active drum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pping of Base or Extended MIDI to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ts all Program Change, Channel Aftertouch,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Bend, Note On, Note Off, Key Aftertouch and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tes currently played on each 16 channels appear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s on the screen on a 9-octave range (any note above tha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&gt;112  mucks up the screen but does no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ightness of each individual note displaye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note; the darker or brighter the note is, the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der i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actually "bend" when the pitch-bender is used - loo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! (people who have seen the GUS PLAYMIDI program will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TEMPO; good for tracking temp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handle up to 150 notes polyphony without crashing. Why s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? STRIVING.MID tried to play 109 notes simultaneously (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..) and fried MegaMID. Anyway, it'll start mucking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it's more than about 40 notes. No damag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current polyphony as a dynamic bar, with peak polyphon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 numerical value of the maximum polyphony as well.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f the MIDI file is actually pushing your MIDI hard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ext from the MIDI file (4 lines max.) - stuff like so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s, mark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ime elapsed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 multi-segment LED type beat indicator; tracks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as well as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s vertical bars the status of the following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b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/Expression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Pan Position status, as centered vertical bars (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FAST option; good for finding out the playing ti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* DISCLAIMERS AND OTHER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n-commercial use, this version is CardWare.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to use it, please send the Author a postcard.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m feel that his work is appreciated and helps motivat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on the conditio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whole with all accompanying files (including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is not sold for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if this program is to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used in this document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pplied as it is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injuries or death, computer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loss of data, or any other disaster as a consequenc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of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material. You may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t is not to be altered, hacked or reverse-engine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*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was created by FONG Chee Keat, in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obtained at the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yoyo.cc.monash.edu.au/~macgyver/megamid/megami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omplaints, suggestions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else you wa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gyver@yoyo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 until end of 1996 - after that, use my ho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Jalan Sultan Azlan Shah Sel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0 I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