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游戏克星 ＧＡＭＥ  ＢＵＳＴＥＲ ４</w:t>
      </w:r>
      <w:r>
        <w:rPr/>
        <w:t>.</w:t>
      </w:r>
      <w:r>
        <w:rPr/>
        <w:t>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第一章     准备工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第一节     基本配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IBM PC/XT/AT/386/486</w:t>
      </w:r>
      <w:r>
        <w:rPr/>
        <w:t xml:space="preserve">；最少 </w:t>
      </w:r>
      <w:r>
        <w:rPr/>
        <w:t xml:space="preserve">640K </w:t>
      </w:r>
      <w:r>
        <w:rPr/>
        <w:t>内存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2] </w:t>
      </w:r>
      <w:r>
        <w:rPr/>
        <w:t>单色、</w:t>
      </w:r>
      <w:r>
        <w:rPr/>
        <w:t>CGA</w:t>
      </w:r>
      <w:r>
        <w:rPr/>
        <w:t>、</w:t>
      </w:r>
      <w:r>
        <w:rPr/>
        <w:t>EGA</w:t>
      </w:r>
      <w:r>
        <w:rPr/>
        <w:t>、</w:t>
      </w:r>
      <w:r>
        <w:rPr/>
        <w:t xml:space="preserve">VGA </w:t>
      </w:r>
      <w:r>
        <w:rPr/>
        <w:t>显示器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3] DOS 3.3 </w:t>
      </w:r>
      <w:r>
        <w:rPr/>
        <w:t>或以上版本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推荐辅助内存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1] 190K </w:t>
      </w:r>
      <w:r>
        <w:rPr/>
        <w:t>左右扩充内存</w:t>
      </w:r>
      <w:r>
        <w:rPr/>
        <w:t>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2] 250K </w:t>
      </w:r>
      <w:r>
        <w:rPr/>
        <w:t>左右扩展内存</w:t>
      </w:r>
      <w:r>
        <w:rPr/>
        <w:t>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3] </w:t>
      </w:r>
      <w:r>
        <w:rPr/>
        <w:t xml:space="preserve">以硬盘空间来模拟内存 </w:t>
      </w:r>
      <w:r>
        <w:rPr/>
        <w:t>(</w:t>
      </w:r>
      <w:r>
        <w:rPr/>
        <w:t>载入</w:t>
      </w:r>
      <w:r>
        <w:rPr/>
        <w:t>GB</w:t>
      </w:r>
      <w:r>
        <w:rPr/>
        <w:t>之前先执行</w:t>
      </w:r>
      <w:r>
        <w:rPr/>
        <w:t>EXTDIS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第二节     安装工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软盘使用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使用 </w:t>
      </w:r>
      <w:r>
        <w:rPr/>
        <w:t xml:space="preserve">DOS </w:t>
      </w:r>
      <w:r>
        <w:rPr/>
        <w:t xml:space="preserve">开机后，将 </w:t>
      </w:r>
      <w:r>
        <w:rPr/>
        <w:t xml:space="preserve">GAME BUSTER 4.0 </w:t>
      </w:r>
      <w:r>
        <w:rPr/>
        <w:t>磁片放入Ａ软盘中， 执行“</w:t>
      </w:r>
      <w:r>
        <w:rPr/>
        <w:t>G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”</w:t>
      </w:r>
      <w:r>
        <w:rPr/>
        <w:t xml:space="preserve">文件便可将 </w:t>
      </w:r>
      <w:r>
        <w:rPr/>
        <w:t xml:space="preserve">GAME BUSTER 4.0 </w:t>
      </w:r>
      <w:r>
        <w:rPr/>
        <w:t>载入内存之中。 另外因为游戏克星４是一套极为专</w:t>
      </w:r>
    </w:p>
    <w:p>
      <w:pPr>
        <w:pStyle w:val="PreformattedText"/>
        <w:bidi w:val="0"/>
        <w:spacing w:before="0" w:after="0"/>
        <w:jc w:val="left"/>
        <w:rPr/>
      </w:pPr>
      <w:r>
        <w:rPr/>
        <w:t>业化的商品工具软件包，故在安装及使用的过程中需注意到很多方面，以保证游戏克星</w:t>
      </w:r>
    </w:p>
    <w:p>
      <w:pPr>
        <w:pStyle w:val="PreformattedText"/>
        <w:bidi w:val="0"/>
        <w:spacing w:before="0" w:after="0"/>
        <w:jc w:val="left"/>
        <w:rPr/>
      </w:pPr>
      <w:r>
        <w:rPr/>
        <w:t>４的正常运行及其本身安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硬盘使用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请注意：若您使用“</w:t>
      </w:r>
      <w:r>
        <w:rPr/>
        <w:t>STACKER”</w:t>
      </w:r>
      <w:r>
        <w:rPr/>
        <w:t>软件倍容您的硬盘，安装后请把“</w:t>
      </w:r>
      <w:r>
        <w:rPr/>
        <w:t>GB.EXE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拷贝至没有被“</w:t>
      </w:r>
      <w:r>
        <w:rPr/>
        <w:t>STACKER”</w:t>
      </w:r>
      <w:r>
        <w:rPr/>
        <w:t>压缩过的标准硬盘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第三节     载入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当键入“</w:t>
      </w:r>
      <w:r>
        <w:rPr/>
        <w:t>OK”</w:t>
      </w:r>
      <w:r>
        <w:rPr/>
        <w:t>执行游戏克星４，经过一段文字的讯息后，游戏克星４程序便以常</w:t>
      </w:r>
    </w:p>
    <w:p>
      <w:pPr>
        <w:pStyle w:val="PreformattedText"/>
        <w:bidi w:val="0"/>
        <w:spacing w:before="0" w:after="0"/>
        <w:jc w:val="left"/>
        <w:rPr/>
      </w:pPr>
      <w:r>
        <w:rPr/>
        <w:t>驻方式存于内存之中。此外亦可加入参数执行，可使用的参数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显示卡参数： 当 </w:t>
      </w:r>
      <w:r>
        <w:rPr/>
        <w:t xml:space="preserve">GAME BUSTER 4.0 </w:t>
      </w:r>
      <w:r>
        <w:rPr/>
        <w:t>载入时会自动判断您使用的图形界面卡，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B4 </w:t>
      </w:r>
      <w:r>
        <w:rPr/>
        <w:t>判断错误时，您可加入以下参数执行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B/H   :</w:t>
      </w:r>
      <w:r>
        <w:rPr/>
        <w:t>执行游戏克星４单色版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B/C   :</w:t>
      </w:r>
      <w:r>
        <w:rPr/>
        <w:t>执行游戏克星４</w:t>
      </w:r>
      <w:r>
        <w:rPr/>
        <w:t>CGA</w:t>
      </w:r>
      <w:r>
        <w:rPr/>
        <w:t>版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B/E   :</w:t>
      </w:r>
      <w:r>
        <w:rPr/>
        <w:t>执行游戏克星４</w:t>
      </w:r>
      <w:r>
        <w:rPr/>
        <w:t>EGA</w:t>
      </w:r>
      <w:r>
        <w:rPr/>
        <w:t>版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B/V   :</w:t>
      </w:r>
      <w:r>
        <w:rPr/>
        <w:t>执行游戏克星４</w:t>
      </w:r>
      <w:r>
        <w:rPr/>
        <w:t>VGA</w:t>
      </w:r>
      <w:r>
        <w:rPr/>
        <w:t>版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B/V=? :</w:t>
      </w:r>
      <w:r>
        <w:rPr/>
        <w:t>执行游戏克星４</w:t>
      </w:r>
      <w:r>
        <w:rPr/>
        <w:t xml:space="preserve">SUPER VGA </w:t>
      </w:r>
      <w:r>
        <w:rPr/>
        <w:t xml:space="preserve">版本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0</w:t>
      </w:r>
      <w:r>
        <w:rPr/>
        <w:t xml:space="preserve">代表标准 </w:t>
      </w:r>
      <w:r>
        <w:rPr/>
        <w:t>VG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1</w:t>
      </w:r>
      <w:r>
        <w:rPr/>
        <w:t>代表曾氏</w:t>
      </w:r>
      <w:r>
        <w:rPr/>
        <w:t>ET3000  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2</w:t>
      </w:r>
      <w:r>
        <w:rPr/>
        <w:t>代表曾氏</w:t>
      </w:r>
      <w:r>
        <w:rPr/>
        <w:t>ET4000  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3</w:t>
      </w:r>
      <w:r>
        <w:rPr/>
        <w:t xml:space="preserve">代表    </w:t>
      </w:r>
      <w:r>
        <w:rPr/>
        <w:t>TRIDENT 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4</w:t>
      </w:r>
      <w:r>
        <w:rPr/>
        <w:t xml:space="preserve">代表    </w:t>
      </w:r>
      <w:r>
        <w:rPr/>
        <w:t>ATI     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5</w:t>
      </w:r>
      <w:r>
        <w:rPr/>
        <w:t xml:space="preserve">代表    </w:t>
      </w:r>
      <w:r>
        <w:rPr/>
        <w:t>EXVEREX 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6</w:t>
      </w:r>
      <w:r>
        <w:rPr/>
        <w:t xml:space="preserve">代表    </w:t>
      </w:r>
      <w:r>
        <w:rPr/>
        <w:t>PARADISE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7</w:t>
      </w:r>
      <w:r>
        <w:rPr/>
        <w:t xml:space="preserve">代表    </w:t>
      </w:r>
      <w:r>
        <w:rPr/>
        <w:t>VIDEO   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8</w:t>
      </w:r>
      <w:r>
        <w:rPr/>
        <w:t xml:space="preserve">代表使用 </w:t>
      </w:r>
      <w:r>
        <w:rPr/>
        <w:t>TSENG 640*480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9</w:t>
      </w:r>
      <w:r>
        <w:rPr/>
        <w:t xml:space="preserve">代表 </w:t>
      </w:r>
      <w:r>
        <w:rPr/>
        <w:t>CHIPS &amp; TECH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=A</w:t>
      </w:r>
      <w:r>
        <w:rPr/>
        <w:t xml:space="preserve">代表    </w:t>
      </w:r>
      <w:r>
        <w:rPr/>
        <w:t>GENOA    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硬体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如果载入 </w:t>
      </w:r>
      <w:r>
        <w:rPr/>
        <w:t xml:space="preserve">GB4 </w:t>
      </w:r>
      <w:r>
        <w:rPr/>
        <w:t xml:space="preserve">之后，电脑死机或是无法呼叫出 </w:t>
      </w:r>
      <w:r>
        <w:rPr/>
        <w:t>GB4</w:t>
      </w:r>
      <w:r>
        <w:rPr/>
        <w:t>，您可试著使用下列参数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GB/I?: </w:t>
      </w:r>
      <w:r>
        <w:rPr/>
        <w:t xml:space="preserve">改变 </w:t>
      </w:r>
      <w:r>
        <w:rPr/>
        <w:t xml:space="preserve">GB4 </w:t>
      </w:r>
      <w:r>
        <w:rPr/>
        <w:t>所使用的中断位置，其值为</w:t>
      </w:r>
      <w:r>
        <w:rPr/>
        <w:t>1-9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GB/NI: </w:t>
      </w:r>
      <w:r>
        <w:rPr/>
        <w:t xml:space="preserve">不重设电脑的中断控制器， 此一参数会使得 </w:t>
      </w:r>
      <w:r>
        <w:rPr/>
        <w:t xml:space="preserve">G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的拦截能力减弱， 使得在某些 </w:t>
      </w:r>
      <w:r>
        <w:rPr/>
        <w:t xml:space="preserve">GAME </w:t>
      </w:r>
      <w:r>
        <w:rPr/>
        <w:t>下无法叫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B4</w:t>
      </w:r>
      <w:r>
        <w:rPr/>
        <w:t xml:space="preserve">， 若您的电脑使用了 </w:t>
      </w:r>
      <w:r>
        <w:rPr/>
        <w:t xml:space="preserve">EMM386.SYS </w:t>
      </w:r>
      <w:r>
        <w:rPr/>
        <w:t>程序，</w:t>
      </w:r>
      <w:r>
        <w:rPr/>
        <w:t xml:space="preserve">G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也会自动执行此一参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1]</w:t>
      </w:r>
      <w:r>
        <w:rPr/>
        <w:t xml:space="preserve">：如果您使用了 </w:t>
      </w:r>
      <w:r>
        <w:rPr/>
        <w:t>EMM386.SYS</w:t>
      </w:r>
      <w:r>
        <w:rPr/>
        <w:t>，</w:t>
      </w:r>
      <w:r>
        <w:rPr/>
        <w:t xml:space="preserve">GB4 </w:t>
      </w:r>
      <w:r>
        <w:rPr/>
        <w:t>将会自动启动</w:t>
      </w:r>
      <w:r>
        <w:rPr/>
        <w:t xml:space="preserve">/NI </w:t>
      </w:r>
      <w:r>
        <w:rPr/>
        <w:t>的参数，此</w:t>
      </w:r>
      <w:r>
        <w:rPr/>
        <w:t xml:space="preserve">/NI </w:t>
      </w:r>
      <w:r>
        <w:rPr/>
        <w:t>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数会使得 </w:t>
      </w:r>
      <w:r>
        <w:rPr/>
        <w:t xml:space="preserve">GB4 </w:t>
      </w:r>
      <w:r>
        <w:rPr/>
        <w:t xml:space="preserve">的拦截能力减弱，而造成在某些 </w:t>
      </w:r>
      <w:r>
        <w:rPr/>
        <w:t xml:space="preserve">GAME </w:t>
      </w:r>
      <w:r>
        <w:rPr/>
        <w:t xml:space="preserve">之下无法呼叫出 </w:t>
      </w:r>
      <w:r>
        <w:rPr/>
        <w:t>GB4</w:t>
      </w:r>
      <w:r>
        <w:rPr/>
        <w:t>，如有种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发生，您可避免载入 </w:t>
      </w:r>
      <w:r>
        <w:rPr/>
        <w:t xml:space="preserve">EMM386.SYS </w:t>
      </w:r>
      <w:r>
        <w:rPr/>
        <w:t xml:space="preserve">，又或者改用 </w:t>
      </w:r>
      <w:r>
        <w:rPr/>
        <w:t xml:space="preserve">QEMM </w:t>
      </w:r>
      <w:r>
        <w:rPr/>
        <w:t xml:space="preserve">及 </w:t>
      </w:r>
      <w:r>
        <w:rPr/>
        <w:t xml:space="preserve">386MAX </w:t>
      </w:r>
      <w:r>
        <w:rPr/>
        <w:t>程序取代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2]</w:t>
      </w:r>
      <w:r>
        <w:rPr/>
        <w:t xml:space="preserve">：如果您使用了 </w:t>
      </w:r>
      <w:r>
        <w:rPr/>
        <w:t xml:space="preserve">GB/NI </w:t>
      </w:r>
      <w:r>
        <w:rPr/>
        <w:t xml:space="preserve">的参数，或使用了 </w:t>
      </w:r>
      <w:r>
        <w:rPr/>
        <w:t xml:space="preserve">EMM386.SYS </w:t>
      </w:r>
      <w:r>
        <w:rPr/>
        <w:t>（</w:t>
      </w:r>
      <w:r>
        <w:rPr/>
        <w:t xml:space="preserve">GB4 </w:t>
      </w:r>
      <w:r>
        <w:rPr/>
        <w:t>在这种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况下将会自动启动 </w:t>
      </w:r>
      <w:r>
        <w:rPr/>
        <w:t xml:space="preserve">/NI </w:t>
      </w:r>
      <w:r>
        <w:rPr/>
        <w:t xml:space="preserve">的参数）， 可能使得某些使用“声霸卡”语音合成功能的 </w:t>
      </w:r>
      <w:r>
        <w:rPr/>
        <w:t xml:space="preserve">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死机。如果有这种情况发生，可将此游戏设定为使用“魔奇音效卡”发声， 或者将 </w:t>
      </w:r>
      <w:r>
        <w:rPr/>
        <w:t xml:space="preserve">/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参数除去以及避免载入 </w:t>
      </w:r>
      <w:r>
        <w:rPr/>
        <w:t xml:space="preserve">EMM386.SYS </w:t>
      </w:r>
      <w:r>
        <w:rPr/>
        <w:t xml:space="preserve">（可以用 </w:t>
      </w:r>
      <w:r>
        <w:rPr/>
        <w:t xml:space="preserve">QEMM </w:t>
      </w:r>
      <w:r>
        <w:rPr/>
        <w:t xml:space="preserve">或 </w:t>
      </w:r>
      <w:r>
        <w:rPr/>
        <w:t xml:space="preserve">386MAX </w:t>
      </w:r>
      <w:r>
        <w:rPr/>
        <w:t>程序取代之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第四节     内存需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游戏克星４会自动侦测电脑上是否有扩展内存 </w:t>
      </w:r>
      <w:r>
        <w:rPr/>
        <w:t>(EXTENTED MEMORY)</w:t>
      </w:r>
      <w:r>
        <w:rPr/>
        <w:t>，以便增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主内存的剩余空间。 故有 </w:t>
      </w:r>
      <w:r>
        <w:rPr/>
        <w:t xml:space="preserve">1024K </w:t>
      </w:r>
      <w:r>
        <w:rPr/>
        <w:t xml:space="preserve">或以上的 </w:t>
      </w:r>
      <w:r>
        <w:rPr/>
        <w:t xml:space="preserve">AT </w:t>
      </w:r>
      <w:r>
        <w:rPr/>
        <w:t xml:space="preserve">及 </w:t>
      </w:r>
      <w:r>
        <w:rPr/>
        <w:t xml:space="preserve">386/486 </w:t>
      </w:r>
      <w:r>
        <w:rPr/>
        <w:t>机器应避免载入虚拟磁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DISK) </w:t>
      </w:r>
      <w:r>
        <w:rPr/>
        <w:t xml:space="preserve">或其它占用全部扩展内存的程序。 您最好留 </w:t>
      </w:r>
      <w:r>
        <w:rPr/>
        <w:t xml:space="preserve">190K </w:t>
      </w:r>
      <w:r>
        <w:rPr/>
        <w:t xml:space="preserve">左右的扩展内存给 </w:t>
      </w:r>
      <w:r>
        <w:rPr/>
        <w:t xml:space="preserve">G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使用，若您的扩展内存为 </w:t>
      </w:r>
      <w:r>
        <w:rPr/>
        <w:t xml:space="preserve">XMS </w:t>
      </w:r>
      <w:r>
        <w:rPr/>
        <w:t xml:space="preserve">的规格（如使用 </w:t>
      </w:r>
      <w:r>
        <w:rPr/>
        <w:t xml:space="preserve">DOS 5.0 </w:t>
      </w:r>
      <w:r>
        <w:rPr/>
        <w:t xml:space="preserve">的 </w:t>
      </w:r>
      <w:r>
        <w:rPr/>
        <w:t>HIMEN.SYS</w:t>
      </w:r>
      <w:r>
        <w:rPr/>
        <w:t xml:space="preserve">），则 </w:t>
      </w:r>
      <w:r>
        <w:rPr/>
        <w:t xml:space="preserve">GB4 </w:t>
      </w:r>
      <w:r>
        <w:rPr/>
        <w:t>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要使用 </w:t>
      </w:r>
      <w:r>
        <w:rPr/>
        <w:t xml:space="preserve">250K </w:t>
      </w:r>
      <w:r>
        <w:rPr/>
        <w:t>左右的扩展内存空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如果您的主机没有扩展内存或剩余空间不足， 则 </w:t>
      </w:r>
      <w:r>
        <w:rPr/>
        <w:t xml:space="preserve">GB4 </w:t>
      </w:r>
      <w:r>
        <w:rPr/>
        <w:t xml:space="preserve">将占用 </w:t>
      </w:r>
      <w:r>
        <w:rPr/>
        <w:t xml:space="preserve">118K </w:t>
      </w:r>
      <w:r>
        <w:rPr/>
        <w:t>左右的主</w:t>
      </w:r>
    </w:p>
    <w:p>
      <w:pPr>
        <w:pStyle w:val="PreformattedText"/>
        <w:bidi w:val="0"/>
        <w:spacing w:before="0" w:after="0"/>
        <w:jc w:val="left"/>
        <w:rPr/>
      </w:pPr>
      <w:r>
        <w:rPr/>
        <w:t>内存空间，从而使得某些需要大容量内存的游戏无法执行。 为解决这个问题，游戏</w:t>
      </w:r>
    </w:p>
    <w:p>
      <w:pPr>
        <w:pStyle w:val="PreformattedText"/>
        <w:bidi w:val="0"/>
        <w:spacing w:before="0" w:after="0"/>
        <w:jc w:val="left"/>
        <w:rPr/>
      </w:pPr>
      <w:r>
        <w:rPr/>
        <w:t>克星４提供了一个崭新的以硬盘空间来模拟扩展内存的程序“</w:t>
      </w:r>
      <w:r>
        <w:rPr/>
        <w:t>EXTDISK.EXE”</w:t>
      </w:r>
      <w:r>
        <w:rPr/>
        <w:t>。您可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载入 </w:t>
      </w:r>
      <w:r>
        <w:rPr/>
        <w:t xml:space="preserve">GB </w:t>
      </w:r>
      <w:r>
        <w:rPr/>
        <w:t xml:space="preserve">之前，先执行此程序，则您的 </w:t>
      </w:r>
      <w:r>
        <w:rPr/>
        <w:t xml:space="preserve">GB4 </w:t>
      </w:r>
      <w:r>
        <w:rPr/>
        <w:t xml:space="preserve">将只占用 </w:t>
      </w:r>
      <w:r>
        <w:rPr/>
        <w:t xml:space="preserve">11K </w:t>
      </w:r>
      <w:r>
        <w:rPr/>
        <w:t>内存空间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若您的扩展内存被其它程序占用，（例如 </w:t>
      </w:r>
      <w:r>
        <w:rPr/>
        <w:t>DISK CACHE,SHADOW RAM</w:t>
      </w:r>
      <w:r>
        <w:rPr/>
        <w:t>），使得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剩余空间小于 </w:t>
      </w:r>
      <w:r>
        <w:rPr/>
        <w:t xml:space="preserve">GB4 </w:t>
      </w:r>
      <w:r>
        <w:rPr/>
        <w:t xml:space="preserve">的需求，而您又无法或不愿取消这些程序，您同样可以执行 </w:t>
      </w:r>
      <w:r>
        <w:rPr/>
        <w:t>EX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</w:t>
      </w:r>
      <w:r>
        <w:rPr/>
        <w:t xml:space="preserve">程序来让 </w:t>
      </w:r>
      <w:r>
        <w:rPr/>
        <w:t xml:space="preserve">GB4 </w:t>
      </w:r>
      <w:r>
        <w:rPr/>
        <w:t>正常运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1]</w:t>
      </w:r>
      <w:r>
        <w:rPr/>
        <w:t xml:space="preserve">：若您使用了 </w:t>
      </w:r>
      <w:r>
        <w:rPr/>
        <w:t xml:space="preserve">EXTDISK.EXE </w:t>
      </w:r>
      <w:r>
        <w:rPr/>
        <w:t xml:space="preserve">程序，执行 </w:t>
      </w:r>
      <w:r>
        <w:rPr/>
        <w:t xml:space="preserve">GB.EXE </w:t>
      </w:r>
      <w:r>
        <w:rPr/>
        <w:t xml:space="preserve">时请勿加 </w:t>
      </w:r>
      <w:r>
        <w:rPr/>
        <w:t xml:space="preserve">/? </w:t>
      </w:r>
      <w:r>
        <w:rPr/>
        <w:t>的参数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以免导致程序不能正常执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2]</w:t>
      </w:r>
      <w:r>
        <w:rPr/>
        <w:t xml:space="preserve">：若您使用了 </w:t>
      </w:r>
      <w:r>
        <w:rPr/>
        <w:t xml:space="preserve">EXTDISK.EXE </w:t>
      </w:r>
      <w:r>
        <w:rPr/>
        <w:t xml:space="preserve">程序， 则游戏克星的 </w:t>
      </w:r>
      <w:r>
        <w:rPr/>
        <w:t xml:space="preserve">SAVE/LOAD GAME </w:t>
      </w:r>
      <w:r>
        <w:rPr/>
        <w:t>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能不能保证可以正常执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3]</w:t>
      </w:r>
      <w:r>
        <w:rPr/>
        <w:t xml:space="preserve">：若您的电脑上扩展内存的规格为 </w:t>
      </w:r>
      <w:r>
        <w:rPr/>
        <w:t xml:space="preserve">XMS </w:t>
      </w:r>
      <w:r>
        <w:rPr/>
        <w:t xml:space="preserve">（例如用 </w:t>
      </w:r>
      <w:r>
        <w:rPr/>
        <w:t xml:space="preserve">DOS 5.0 </w:t>
      </w:r>
      <w:r>
        <w:rPr/>
        <w:t xml:space="preserve">或 </w:t>
      </w:r>
      <w:r>
        <w:rPr/>
        <w:t>H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</w:t>
      </w:r>
      <w:r>
        <w:rPr/>
        <w:t>）， 但没有足够的剩余空间（</w:t>
      </w:r>
      <w:r>
        <w:rPr/>
        <w:t>250K</w:t>
      </w:r>
      <w:r>
        <w:rPr/>
        <w:t xml:space="preserve">左右）给 </w:t>
      </w:r>
      <w:r>
        <w:rPr/>
        <w:t xml:space="preserve">GB4 </w:t>
      </w:r>
      <w:r>
        <w:rPr/>
        <w:t>使用，则游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克星的 </w:t>
      </w:r>
      <w:r>
        <w:rPr/>
        <w:t xml:space="preserve">SAVE/LOAD GAME </w:t>
      </w:r>
      <w:r>
        <w:rPr/>
        <w:t>功能未必可以常执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第五节     程序载入顺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一般来说驱动程序及一般常驻程序（例如鼠标的驱动程序或抓图程序）应先载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内存中，然后才载入游戏克星４。而供单色显示器使用的模拟 </w:t>
      </w:r>
      <w:r>
        <w:rPr/>
        <w:t xml:space="preserve">CGA </w:t>
      </w:r>
      <w:r>
        <w:rPr/>
        <w:t xml:space="preserve">转换程序应在 </w:t>
      </w:r>
      <w:r>
        <w:rPr/>
        <w:t xml:space="preserve">G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之后才执行，但若是使用具有放大功能的 </w:t>
      </w:r>
      <w:r>
        <w:rPr/>
        <w:t xml:space="preserve">CGA </w:t>
      </w:r>
      <w:r>
        <w:rPr/>
        <w:t xml:space="preserve">转换程序，则应在载入转换程序之后，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/H </w:t>
      </w:r>
      <w:r>
        <w:rPr/>
        <w:t>的方式执行游戏克星４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第六节     程序相容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若您使用了 </w:t>
      </w:r>
      <w:r>
        <w:rPr/>
        <w:t xml:space="preserve">EMM386.SYS </w:t>
      </w:r>
      <w:r>
        <w:rPr/>
        <w:t xml:space="preserve">（或是 </w:t>
      </w:r>
      <w:r>
        <w:rPr/>
        <w:t>EMM386.EXE</w:t>
      </w:r>
      <w:r>
        <w:rPr/>
        <w:t>），游戏克星会减低它的键盘拦截</w:t>
      </w:r>
    </w:p>
    <w:p>
      <w:pPr>
        <w:pStyle w:val="PreformattedText"/>
        <w:bidi w:val="0"/>
        <w:spacing w:before="0" w:after="0"/>
        <w:jc w:val="left"/>
        <w:rPr/>
      </w:pPr>
      <w:r>
        <w:rPr/>
        <w:t>能力，会导致在一些游戏之下呼叫不出游戏克星４，或是使用跟踪功能时无法发生效力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且如果游戏程序也使用了 </w:t>
      </w:r>
      <w:r>
        <w:rPr/>
        <w:t xml:space="preserve">EMS </w:t>
      </w:r>
      <w:r>
        <w:rPr/>
        <w:t xml:space="preserve">就可能会造成死机（例如 </w:t>
      </w:r>
      <w:r>
        <w:rPr/>
        <w:t>WIND COMMANDER II</w:t>
      </w:r>
      <w:r>
        <w:rPr/>
        <w:t>）， 故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最好使用 </w:t>
      </w:r>
      <w:r>
        <w:rPr/>
        <w:t xml:space="preserve">QEMM </w:t>
      </w:r>
      <w:r>
        <w:rPr/>
        <w:t xml:space="preserve">程序来取代 </w:t>
      </w:r>
      <w:r>
        <w:rPr/>
        <w:t>EMM386.SYS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第七节     准备工作磁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当游戏克星４使用低阶分析功能及储存游戏进度时，需要用到额外的空白磁碟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低阶分析需使用 </w:t>
      </w:r>
      <w:r>
        <w:rPr/>
        <w:t xml:space="preserve">640K </w:t>
      </w:r>
      <w:r>
        <w:rPr/>
        <w:t xml:space="preserve">的硬盘空间或两张 </w:t>
      </w:r>
      <w:r>
        <w:rPr/>
        <w:t xml:space="preserve">360K </w:t>
      </w:r>
      <w:r>
        <w:rPr/>
        <w:t>磁碟； 而储存单色、</w:t>
      </w:r>
      <w:r>
        <w:rPr/>
        <w:t>CGA</w:t>
      </w:r>
      <w:r>
        <w:rPr/>
        <w:t>、</w:t>
      </w:r>
      <w:r>
        <w:rPr/>
        <w:t>EGA</w:t>
      </w:r>
      <w:r>
        <w:rPr/>
        <w:t>、</w:t>
      </w:r>
      <w:r>
        <w:rPr/>
        <w:t xml:space="preserve">VGA </w:t>
      </w:r>
      <w:r>
        <w:rPr/>
        <w:t>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戏则需使用 </w:t>
      </w:r>
      <w:r>
        <w:rPr/>
        <w:t xml:space="preserve">1.2M </w:t>
      </w:r>
      <w:r>
        <w:rPr/>
        <w:t xml:space="preserve">的硬盘空间或三张 </w:t>
      </w:r>
      <w:r>
        <w:rPr/>
        <w:t xml:space="preserve">360K </w:t>
      </w:r>
      <w:r>
        <w:rPr/>
        <w:t>磁碟。 将低皆分析需使用到的空白磁碟（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格式化）分别标上编号。例如将 </w:t>
      </w:r>
      <w:r>
        <w:rPr/>
        <w:t xml:space="preserve">360K </w:t>
      </w:r>
      <w:r>
        <w:rPr/>
        <w:t xml:space="preserve">磁片作为工作盘则需标上 </w:t>
      </w:r>
      <w:r>
        <w:rPr/>
        <w:t xml:space="preserve">WORK DISK 1 - 2 </w:t>
      </w:r>
      <w:r>
        <w:rPr/>
        <w:t>，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存游戏则需标上 </w:t>
      </w:r>
      <w:r>
        <w:rPr/>
        <w:t>SAVE GAME DISK 1 - 3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第二章     功能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在游戏进行中连续按二次 </w:t>
      </w:r>
      <w:r>
        <w:rPr/>
        <w:t xml:space="preserve">[CTRL] </w:t>
      </w:r>
      <w:r>
        <w:rPr/>
        <w:t>便可呼叫出游戏克星４主菜单，此时可用方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键或数字键选择项目，使用完毕后可用 </w:t>
      </w:r>
      <w:r>
        <w:rPr/>
        <w:t xml:space="preserve">[ESC] </w:t>
      </w:r>
      <w:r>
        <w:rPr/>
        <w:t>跳出主菜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主功能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0]. GAME TABLE </w:t>
      </w:r>
      <w:r>
        <w:rPr/>
        <w:t>（地址记录表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找出游戏中储存资料的地址之后，便可将您所选定的地址及其注解填入表内，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便以后使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例：     </w:t>
      </w:r>
      <w:r>
        <w:rPr/>
        <w:t>01-BALL    3000:6B5A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-LEVEL   3000:6BC4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      0000:0000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        0000:0000   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1]</w:t>
      </w:r>
      <w:r>
        <w:rPr/>
        <w:t xml:space="preserve">：按 </w:t>
      </w:r>
      <w:r>
        <w:rPr/>
        <w:t xml:space="preserve">[ALT]+&lt;1&gt;_&lt;8&gt; </w:t>
      </w:r>
      <w:r>
        <w:rPr/>
        <w:t>便可将选定的地址及其注解填入表格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2]</w:t>
      </w:r>
      <w:r>
        <w:rPr/>
        <w:t xml:space="preserve">：按 </w:t>
      </w:r>
      <w:r>
        <w:rPr/>
        <w:t xml:space="preserve">&lt;1&gt;_&lt;8&gt; </w:t>
      </w:r>
      <w:r>
        <w:rPr/>
        <w:t>则能把数值写入该项选定的地址位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3]</w:t>
      </w:r>
      <w:r>
        <w:rPr/>
        <w:t xml:space="preserve">：按 </w:t>
      </w:r>
      <w:r>
        <w:rPr/>
        <w:t xml:space="preserve">[SHIFT]+&lt;1&gt;_&lt;8&gt; </w:t>
      </w:r>
      <w:r>
        <w:rPr/>
        <w:t>锁定该地址的内容，使得该地址的数值保持不变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再按一次便可解除锁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4]</w:t>
      </w:r>
      <w:r>
        <w:rPr/>
        <w:t>：</w:t>
      </w:r>
      <w:r>
        <w:rPr/>
        <w:t xml:space="preserve">[S] </w:t>
      </w:r>
      <w:r>
        <w:rPr/>
        <w:t>键可将表格存入磁碟中；</w:t>
      </w:r>
      <w:r>
        <w:rPr/>
        <w:t xml:space="preserve">[L] </w:t>
      </w:r>
      <w:r>
        <w:rPr/>
        <w:t>键则从磁碟上载入表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5]</w:t>
      </w:r>
      <w:r>
        <w:rPr/>
        <w:t>：在输入地址表格档名时不必加副档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6]</w:t>
      </w:r>
      <w:r>
        <w:rPr/>
        <w:t>：填入地址栏时，若键入“</w:t>
      </w:r>
      <w:r>
        <w:rPr/>
        <w:t>*+1”</w:t>
      </w:r>
      <w:r>
        <w:rPr/>
        <w:t>则为选定地址的下一个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7]</w:t>
      </w:r>
      <w:r>
        <w:rPr/>
        <w:t>：填入地址栏时，若键入“</w:t>
      </w:r>
      <w:r>
        <w:rPr/>
        <w:t>*-1”</w:t>
      </w:r>
      <w:r>
        <w:rPr/>
        <w:t>则为选定地址的上一个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8]</w:t>
      </w:r>
      <w:r>
        <w:rPr/>
        <w:t xml:space="preserve">：若您欲使用上次所储存的记录表格， 请使用与上次执行游戏时相同的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.SYS </w:t>
      </w:r>
      <w:r>
        <w:rPr/>
        <w:t xml:space="preserve">以及 </w:t>
      </w:r>
      <w:r>
        <w:rPr/>
        <w:t xml:space="preserve">AUTOEXEC.BAT </w:t>
      </w:r>
      <w:r>
        <w:rPr/>
        <w:t>档（或其它的常驻程序），这样游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程序载入内存中的位置才会与上次相同， 才能避免表格内的地址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变动而失效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1]. ADDRESS ANAIYSIS </w:t>
      </w:r>
      <w:r>
        <w:rPr/>
        <w:t>（地址分析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此项目让使用者输入欲寻找地址的数值，以便让游戏克星４跟据这些分析值来展</w:t>
      </w:r>
    </w:p>
    <w:p>
      <w:pPr>
        <w:pStyle w:val="PreformattedText"/>
        <w:bidi w:val="0"/>
        <w:spacing w:before="0" w:after="0"/>
        <w:jc w:val="left"/>
        <w:rPr/>
      </w:pPr>
      <w:r>
        <w:rPr/>
        <w:t>开寻找的工作。在第一次选择这项功能时， 荧幕上会询问您是要进行高阶分析或低阶分</w:t>
      </w:r>
    </w:p>
    <w:p>
      <w:pPr>
        <w:pStyle w:val="PreformattedText"/>
        <w:bidi w:val="0"/>
        <w:spacing w:before="0" w:after="0"/>
        <w:jc w:val="left"/>
        <w:rPr/>
      </w:pPr>
      <w:r>
        <w:rPr/>
        <w:t>析“</w:t>
      </w:r>
      <w:r>
        <w:rPr/>
        <w:t>LEVEL (H/L)?”</w:t>
      </w:r>
      <w:r>
        <w:rPr/>
        <w:t>， 若您要寻找的变数是可以确切得知的数值，如现存的球数，人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，关数等，您便可键入 </w:t>
      </w:r>
      <w:r>
        <w:rPr/>
        <w:t>[H]</w:t>
      </w:r>
      <w:r>
        <w:rPr/>
        <w:t>； 也就是要选择高阶分析；如果要寻找的数据是以图形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来表示， 而不知道其确切的数值（例如游戏中能源的长度、主角的体力等等），我们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可键入 </w:t>
      </w:r>
      <w:r>
        <w:rPr/>
        <w:t>[L]</w:t>
      </w:r>
      <w:r>
        <w:rPr/>
        <w:t>，也就是选择低阶分析的工作方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当选择完分析方式之后， 游戏克星便会问您：“</w:t>
      </w:r>
      <w:r>
        <w:rPr/>
        <w:t>ANALYSIS VALUE 01</w:t>
      </w:r>
      <w:r>
        <w:rPr/>
        <w:t>：？”，也</w:t>
      </w:r>
    </w:p>
    <w:p>
      <w:pPr>
        <w:pStyle w:val="PreformattedText"/>
        <w:bidi w:val="0"/>
        <w:spacing w:before="0" w:after="0"/>
        <w:jc w:val="left"/>
        <w:rPr/>
      </w:pPr>
      <w:r>
        <w:rPr/>
        <w:t>就是第一个分析的数值是多少，您就要输入当时游戏中您所要寻找的变数数值。 若您所</w:t>
      </w:r>
    </w:p>
    <w:p>
      <w:pPr>
        <w:pStyle w:val="PreformattedText"/>
        <w:bidi w:val="0"/>
        <w:spacing w:before="0" w:after="0"/>
        <w:jc w:val="left"/>
        <w:rPr/>
      </w:pPr>
      <w:r>
        <w:rPr/>
        <w:t>选择的是低阶分析的工作方式，不能确定其具体数值， 您可自行估计一个大约的数值代</w:t>
      </w:r>
    </w:p>
    <w:p>
      <w:pPr>
        <w:pStyle w:val="PreformattedText"/>
        <w:bidi w:val="0"/>
        <w:spacing w:before="0" w:after="0"/>
        <w:jc w:val="left"/>
        <w:rPr/>
      </w:pPr>
      <w:r>
        <w:rPr/>
        <w:t>替。 随着游戏的进行，您要输入几次分析值，这样一来，游戏克星４便可依照您所提供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数据，找到内存中变数的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若您要重新分析新的数据，可在输入分析值的时候输入英文字母“</w:t>
      </w:r>
      <w:r>
        <w:rPr/>
        <w:t>X”</w:t>
      </w:r>
      <w:r>
        <w:rPr/>
        <w:t>，此时游</w:t>
      </w:r>
    </w:p>
    <w:p>
      <w:pPr>
        <w:pStyle w:val="PreformattedText"/>
        <w:bidi w:val="0"/>
        <w:spacing w:before="0" w:after="0"/>
        <w:jc w:val="left"/>
        <w:rPr/>
      </w:pPr>
      <w:r>
        <w:rPr/>
        <w:t>戏克星４的分析功能会重新回到初始状态， 您便可以进行下一个变数的分析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1]</w:t>
      </w:r>
      <w:r>
        <w:rPr/>
        <w:t xml:space="preserve">：游戏克星的输入系统为十六进制， 故您所填入的数值范围应为 </w:t>
      </w:r>
      <w:r>
        <w:rPr/>
        <w:t>00-FF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若您要输入的数值为十进制， 则数值的范围应为 </w:t>
      </w:r>
      <w:r>
        <w:rPr/>
        <w:t>0-255</w:t>
      </w:r>
      <w:r>
        <w:rPr/>
        <w:t>，并请在数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前加一“／”号，游戏克星便会自动将其转换为十六进制数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2]</w:t>
      </w:r>
      <w:r>
        <w:rPr/>
        <w:t>：低阶分析的原则为：变数越大，则输入的分析值也要越大；变数越小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则输入的分析值也要越小；变数不变时，其间输入的分析值是一样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3]</w:t>
      </w:r>
      <w:r>
        <w:rPr/>
        <w:t>：低阶分析的原则是分析值间的大小关系， 而分析值间大小的比例则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予考虑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2].LIST ADRESS  </w:t>
      </w:r>
      <w:r>
        <w:rPr/>
        <w:t>（列出符合分析条件的地址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当您使用功能 </w:t>
      </w:r>
      <w:r>
        <w:rPr/>
        <w:t xml:space="preserve">[1] </w:t>
      </w:r>
      <w:r>
        <w:rPr/>
        <w:t>输入三个以上的分析值之后，便可利用此功能列出您所要寻</w:t>
      </w:r>
    </w:p>
    <w:p>
      <w:pPr>
        <w:pStyle w:val="PreformattedText"/>
        <w:bidi w:val="0"/>
        <w:spacing w:before="0" w:after="0"/>
        <w:jc w:val="left"/>
        <w:rPr/>
      </w:pPr>
      <w:r>
        <w:rPr/>
        <w:t>找的变数地址。如果所列出的地址太多时，表示使用者进行分析的次数不够，此时应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使用功能 </w:t>
      </w:r>
      <w:r>
        <w:rPr/>
        <w:t>[1]</w:t>
      </w:r>
      <w:r>
        <w:rPr/>
        <w:t>，多输入几个分析值，便可滤去许多不相干的地址。等到的列出的地址减</w:t>
      </w:r>
    </w:p>
    <w:p>
      <w:pPr>
        <w:pStyle w:val="PreformattedText"/>
        <w:bidi w:val="0"/>
        <w:spacing w:before="0" w:after="0"/>
        <w:jc w:val="left"/>
        <w:rPr/>
      </w:pPr>
      <w:r>
        <w:rPr/>
        <w:t>少到４个以下时，便会出现一个以亮度表示的游标，让使用者选定最有可能的地址，被</w:t>
      </w:r>
    </w:p>
    <w:p>
      <w:pPr>
        <w:pStyle w:val="PreformattedText"/>
        <w:bidi w:val="0"/>
        <w:spacing w:before="0" w:after="0"/>
        <w:jc w:val="left"/>
        <w:rPr/>
      </w:pPr>
      <w:r>
        <w:rPr/>
        <w:t>选定的地址前会出现一个“＊”号，而在输入地址时便可用“＊”号来代替选定的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例：         </w:t>
      </w:r>
      <w:r>
        <w:rPr/>
        <w:t xml:space="preserve">2000:31A9    02  01  01  00  03�                 </w:t>
      </w:r>
      <w:r>
        <w:rPr/>
        <w:t>＊</w:t>
      </w:r>
      <w:r>
        <w:rPr/>
        <w:t>2000:423A    03  02  02  01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0:4529    02  01  00  00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0:1928    02  01  01  00 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3].MODIIFY MEMORY  </w:t>
      </w:r>
      <w:r>
        <w:rPr/>
        <w:t>（修改内存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此功能可让您读出或修改目前内存的内容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1]</w:t>
      </w:r>
      <w:r>
        <w:rPr/>
        <w:t xml:space="preserve">：按 </w:t>
      </w:r>
      <w:r>
        <w:rPr/>
        <w:t xml:space="preserve">[R] </w:t>
      </w:r>
      <w:r>
        <w:rPr/>
        <w:t>键表示要读出内存的内容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2]</w:t>
      </w:r>
      <w:r>
        <w:rPr/>
        <w:t xml:space="preserve">：按 </w:t>
      </w:r>
      <w:r>
        <w:rPr/>
        <w:t xml:space="preserve">[W] </w:t>
      </w:r>
      <w:r>
        <w:rPr/>
        <w:t>键表示要修改内存的内容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3]</w:t>
      </w:r>
      <w:r>
        <w:rPr/>
        <w:t>：选择完读取或是修改项目以后， 便要输入内存地址。此时若您事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在功能 </w:t>
      </w:r>
      <w:r>
        <w:rPr/>
        <w:t xml:space="preserve">[2] </w:t>
      </w:r>
      <w:r>
        <w:rPr/>
        <w:t xml:space="preserve">中选定地址的话，会出现一个“＊”号，直接按 </w:t>
      </w:r>
      <w:r>
        <w:rPr/>
        <w:t xml:space="preserve">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便可输入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4]</w:t>
      </w:r>
      <w:r>
        <w:rPr/>
        <w:t>：输入地址之后，您便可读取或填入数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5]</w:t>
      </w:r>
      <w:r>
        <w:rPr/>
        <w:t>：填入地址时若键入“＊＋１”，则为选定地址的下一个地址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6]</w:t>
      </w:r>
      <w:r>
        <w:rPr/>
        <w:t>：填入地址时若键入“＊－１”，则为选定地址的上一个地址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7]</w:t>
      </w:r>
      <w:r>
        <w:rPr/>
        <w:t xml:space="preserve">：游戏克星的输入系统为十六进制，故您所填入的数值范围应为 </w:t>
      </w:r>
      <w:r>
        <w:rPr/>
        <w:t>00-FF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若您用十进制，则输入范围应为 </w:t>
      </w:r>
      <w:r>
        <w:rPr/>
        <w:t>0-255</w:t>
      </w:r>
      <w:r>
        <w:rPr/>
        <w:t>，并要在数值前面加一个“／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号，游戏克星便会自动将其转换为十六进制数值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4].TRACE  </w:t>
      </w:r>
      <w:r>
        <w:rPr/>
        <w:t>（指令跟踪功能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此功能可找出改变某一内存地址内容的指令，并加以除掉，以达成使此内存</w:t>
      </w:r>
    </w:p>
    <w:p>
      <w:pPr>
        <w:pStyle w:val="PreformattedText"/>
        <w:bidi w:val="0"/>
        <w:spacing w:before="0" w:after="0"/>
        <w:jc w:val="left"/>
        <w:rPr/>
      </w:pPr>
      <w:r>
        <w:rPr/>
        <w:t>内容保持不变的目的。 例如我们可以找出“打砖块”游戏程序中，负责把球数减掉一个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指令，然后除掉它， 以后不论球掉下多少个，球数还是不变，甚至会不断增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举例来说，如果您已找到了“打砖块”游戏中球数的地址，便可使用此功能。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先进行指令追踪，然后键入球数的地址，按 </w:t>
      </w:r>
      <w:r>
        <w:rPr/>
        <w:t xml:space="preserve">[ESC] </w:t>
      </w:r>
      <w:r>
        <w:rPr/>
        <w:t>跳出游戏克星４后，便会发现游戏速</w:t>
      </w:r>
    </w:p>
    <w:p>
      <w:pPr>
        <w:pStyle w:val="PreformattedText"/>
        <w:bidi w:val="0"/>
        <w:spacing w:before="0" w:after="0"/>
        <w:jc w:val="left"/>
        <w:rPr/>
      </w:pPr>
      <w:r>
        <w:rPr/>
        <w:t>度明显下降。 此时故意让球掉下，只要球的个数一变动，游戏克星４便能找出减少球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指令，将其显示在屏幕上，并询问是否加以除掉。若回答“</w:t>
      </w:r>
      <w:r>
        <w:rPr/>
        <w:t>YES”</w:t>
      </w:r>
      <w:r>
        <w:rPr/>
        <w:t>，则此减少球数的指</w:t>
      </w:r>
    </w:p>
    <w:p>
      <w:pPr>
        <w:pStyle w:val="PreformattedText"/>
        <w:bidi w:val="0"/>
        <w:spacing w:before="0" w:after="0"/>
        <w:jc w:val="left"/>
        <w:rPr/>
      </w:pPr>
      <w:r>
        <w:rPr/>
        <w:t>令便被自动清除，以后游戏便天下无敌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]</w:t>
      </w:r>
      <w:r>
        <w:rPr/>
        <w:t xml:space="preserve">：若您使用了 </w:t>
      </w:r>
      <w:r>
        <w:rPr/>
        <w:t xml:space="preserve">EMM386.SYS </w:t>
      </w:r>
      <w:r>
        <w:rPr/>
        <w:t xml:space="preserve">或 </w:t>
      </w:r>
      <w:r>
        <w:rPr/>
        <w:t>EMM386.EXE</w:t>
      </w:r>
      <w:r>
        <w:rPr/>
        <w:t>， 指令跟踪功能功能在某些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戏下可能无法生效（即跟踪时画面速度不会减慢），此时应避免载入 </w:t>
      </w:r>
      <w:r>
        <w:rPr/>
        <w:t xml:space="preserve">EMM386 </w:t>
      </w:r>
      <w:r>
        <w:rPr/>
        <w:t xml:space="preserve">或用 </w:t>
      </w:r>
      <w:r>
        <w:rPr/>
        <w:t xml:space="preserve">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取代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5].MOUSEKEY  </w:t>
      </w:r>
      <w:r>
        <w:rPr/>
        <w:t>（鼠标模拟键盘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此功能让您用鼠标来代替键盘操纵游戏，并且可与键盘配合同时使用。进入此有</w:t>
      </w:r>
    </w:p>
    <w:p>
      <w:pPr>
        <w:pStyle w:val="PreformattedText"/>
        <w:bidi w:val="0"/>
        <w:spacing w:before="0" w:after="0"/>
        <w:jc w:val="left"/>
        <w:rPr/>
      </w:pPr>
      <w:r>
        <w:rPr/>
        <w:t>此功能后，画面便会出现以下四个选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</w:t>
      </w:r>
      <w:r>
        <w:rPr/>
        <w:t>：</w:t>
      </w:r>
      <w:r>
        <w:rPr/>
        <w:t>ENABLE MOUSEKEY [</w:t>
      </w:r>
      <w:r>
        <w:rPr/>
        <w:t>启动鼠标控制功能</w:t>
      </w:r>
      <w:r>
        <w:rPr/>
        <w:t xml:space="preserve">] --- </w:t>
      </w:r>
      <w:r>
        <w:rPr/>
        <w:t>选择此项按回车键，启动鼠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控制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</w:t>
      </w:r>
      <w:r>
        <w:rPr/>
        <w:t>：</w:t>
      </w:r>
      <w:r>
        <w:rPr/>
        <w:t>DISABLE MOUSEKEY [</w:t>
      </w:r>
      <w:r>
        <w:rPr/>
        <w:t>取消鼠标控制功能</w:t>
      </w:r>
      <w:r>
        <w:rPr/>
        <w:t xml:space="preserve">] --- </w:t>
      </w:r>
      <w:r>
        <w:rPr/>
        <w:t>选择此项按回车键， 取消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标控制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</w:t>
      </w:r>
      <w:r>
        <w:rPr/>
        <w:t>：</w:t>
      </w:r>
      <w:r>
        <w:rPr/>
        <w:t>DEFINE MOUSE [</w:t>
      </w:r>
      <w:r>
        <w:rPr/>
        <w:t>定义鼠标控制功能</w:t>
      </w:r>
      <w:r>
        <w:rPr/>
        <w:t xml:space="preserve">] ---  </w:t>
      </w:r>
      <w:r>
        <w:rPr/>
        <w:t>此项让您设定鼠标的移动方向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按钮分别要代表键盘上的哪一些按键。例如</w:t>
      </w:r>
      <w:r>
        <w:rPr/>
        <w:t>:</w:t>
      </w:r>
      <w:r>
        <w:rPr/>
        <w:t>游戏中控制主角动作的按键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别为： 往上 </w:t>
      </w:r>
      <w:r>
        <w:rPr/>
        <w:t>[Q]</w:t>
      </w:r>
      <w:r>
        <w:rPr/>
        <w:t xml:space="preserve">，往下 </w:t>
      </w:r>
      <w:r>
        <w:rPr/>
        <w:t>[A]</w:t>
      </w:r>
      <w:r>
        <w:rPr/>
        <w:t xml:space="preserve">，往左 </w:t>
      </w:r>
      <w:r>
        <w:rPr/>
        <w:t>[O]</w:t>
      </w:r>
      <w:r>
        <w:rPr/>
        <w:t xml:space="preserve">，往右 </w:t>
      </w:r>
      <w:r>
        <w:rPr/>
        <w:t>[P]</w:t>
      </w:r>
      <w:r>
        <w:rPr/>
        <w:t xml:space="preserve">，发射 </w:t>
      </w:r>
      <w:r>
        <w:rPr/>
        <w:t>[SPACE]</w:t>
      </w:r>
      <w:r>
        <w:rPr/>
        <w:t>，跳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</w:t>
      </w:r>
      <w:r>
        <w:rPr/>
        <w:t xml:space="preserve">。 您便可在按 </w:t>
      </w:r>
      <w:r>
        <w:rPr/>
        <w:t xml:space="preserve">[ENTER] </w:t>
      </w:r>
      <w:r>
        <w:rPr/>
        <w:t xml:space="preserve">键进入鼠标定义表之后，依次序键入 </w:t>
      </w:r>
      <w:r>
        <w:rPr/>
        <w:t>[Q]</w:t>
      </w:r>
      <w:r>
        <w:rPr/>
        <w:t>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</w:t>
      </w:r>
      <w:r>
        <w:rPr/>
        <w:t>、</w:t>
      </w:r>
      <w:r>
        <w:rPr/>
        <w:t>[O]</w:t>
      </w:r>
      <w:r>
        <w:rPr/>
        <w:t>、</w:t>
      </w:r>
      <w:r>
        <w:rPr/>
        <w:t>[P]</w:t>
      </w:r>
      <w:r>
        <w:rPr/>
        <w:t>、</w:t>
      </w:r>
      <w:r>
        <w:rPr/>
        <w:t xml:space="preserve">[SPACE] </w:t>
      </w:r>
      <w:r>
        <w:rPr/>
        <w:t xml:space="preserve">及 </w:t>
      </w:r>
      <w:r>
        <w:rPr/>
        <w:t xml:space="preserve">[ENTER] </w:t>
      </w:r>
      <w:r>
        <w:rPr/>
        <w:t>键即可完成设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</w:t>
      </w:r>
      <w:r>
        <w:rPr/>
        <w:t>：</w:t>
      </w:r>
      <w:r>
        <w:rPr/>
        <w:t>PARAMETER [</w:t>
      </w:r>
      <w:r>
        <w:rPr/>
        <w:t>设定鼠标的特殊参数</w:t>
      </w:r>
      <w:r>
        <w:rPr/>
        <w:t xml:space="preserve">] --- </w:t>
      </w:r>
      <w:r>
        <w:rPr/>
        <w:t>此项目让您设定控制鼠标的一些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数，请用游标选择参数项目之后，用 </w:t>
      </w:r>
      <w:r>
        <w:rPr/>
        <w:t xml:space="preserve">[ENTER] </w:t>
      </w:r>
      <w:r>
        <w:rPr/>
        <w:t>键及左右方向键来设定参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</w:t>
      </w:r>
      <w:r>
        <w:rPr/>
        <w:t>：设定鼠标左边按钮为连发及其连发速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[ENTER] </w:t>
      </w:r>
      <w:r>
        <w:rPr/>
        <w:t>键：设定</w:t>
      </w:r>
      <w:r>
        <w:rPr/>
        <w:t>/</w:t>
      </w:r>
      <w:r>
        <w:rPr/>
        <w:t>取消 连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</w:t>
      </w:r>
      <w:r>
        <w:rPr/>
        <w:t>左右方向键：设定连发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</w:t>
      </w:r>
      <w:r>
        <w:rPr/>
        <w:t xml:space="preserve">：设定鼠标右边按钮为连发及其连发速率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[ENTER] </w:t>
      </w:r>
      <w:r>
        <w:rPr/>
        <w:t>键：设定</w:t>
      </w:r>
      <w:r>
        <w:rPr/>
        <w:t>/</w:t>
      </w:r>
      <w:r>
        <w:rPr/>
        <w:t>取消 连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</w:t>
      </w:r>
      <w:r>
        <w:rPr/>
        <w:t xml:space="preserve">左右方向键：设定连发速率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</w:t>
      </w:r>
      <w:r>
        <w:rPr/>
        <w:t>：</w:t>
      </w:r>
      <w:r>
        <w:rPr/>
        <w:t>SENSITIVITY</w:t>
      </w:r>
      <w:r>
        <w:rPr/>
        <w:t>： 设定鼠标灵敏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</w:t>
      </w:r>
      <w:r>
        <w:rPr/>
        <w:t xml:space="preserve">左右方向键：设定鼠标灵敏度，灵敏度的数值越小则鼠标越灵敏。�           </w:t>
      </w:r>
      <w:r>
        <w:rPr/>
        <w:t>[D]</w:t>
      </w:r>
      <w:r>
        <w:rPr/>
        <w:t>：</w:t>
      </w:r>
      <w:r>
        <w:rPr/>
        <w:t>SUSTAIN LIMIT</w:t>
      </w:r>
      <w:r>
        <w:rPr/>
        <w:t>：设定持续移动的临界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</w:t>
      </w:r>
      <w:r>
        <w:rPr/>
        <w:t>左右方向键</w:t>
      </w:r>
      <w:r>
        <w:rPr/>
        <w:t>:</w:t>
      </w:r>
      <w:r>
        <w:rPr/>
        <w:t>设定临界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</w:t>
      </w:r>
      <w:r>
        <w:rPr/>
        <w:t>说明</w:t>
      </w:r>
      <w:r>
        <w:rPr/>
        <w:t>]</w:t>
      </w:r>
      <w:r>
        <w:rPr/>
        <w:t>：在某些游戏中，主角一直往左或往右走，此时若您的鼠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也一直跟着移动，恐怕就要移出界了。现在只要您的鼠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持续往一个方向移动一段时间，便会自动设定为持续移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也就是当停下鼠标之后，也还是往原来的方向移动，而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段时间便是持续移动的临界值。临界值越大，则鼠标要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同一方向移动较长的时间，才能够变成持续（自动）移动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临界值越小，则只要移动一下便，等于一直移动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]</w:t>
      </w:r>
      <w:r>
        <w:rPr/>
        <w:t>：</w:t>
      </w:r>
      <w:r>
        <w:rPr/>
        <w:t>DIRECTION  [</w:t>
      </w:r>
      <w:r>
        <w:rPr/>
        <w:t>移动方向</w:t>
      </w:r>
      <w:r>
        <w:rPr/>
        <w:t xml:space="preserve">] --- </w:t>
      </w:r>
      <w:r>
        <w:rPr/>
        <w:t>本功能可设定鼠标为八方向或四方向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动。若您设定为八方向，则当鼠标往右上方移动时，程序会同时送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往上及往右两个方向按键的讯号； 若设定为四方向。则只会送出上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下、左、右键其中的一个讯号。 一般来说设定为八个方向较为灵活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而当游戏中的主角本身无法往斜方向移动（如某些走方格子的 </w:t>
      </w:r>
      <w:r>
        <w:rPr/>
        <w:t>RPG</w:t>
      </w:r>
      <w:r>
        <w:rPr/>
        <w:t>）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则设定为四方向较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1]</w:t>
      </w:r>
      <w:r>
        <w:rPr/>
        <w:t>：连发的方式为按一次鼠标钮为开始连发，再按一次鼠标钮为关闭连发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而并非一直按着为连发。您可用“氙星异形２”来试试连发的威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2]</w:t>
      </w:r>
      <w:r>
        <w:rPr/>
        <w:t>：有些游戏的方向键并非控制移动，例如往上是跳跃，往下是蹲下，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时您可把这些键设定在鼠标上，以免因鼠标左右移动时，也会有往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或往下的偏移，而造成误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3]</w:t>
      </w:r>
      <w:r>
        <w:rPr/>
        <w:t>：使用鼠标时可配合键盘一起使用，例如鼠标负责移动，键盘负责发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或者跳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4]</w:t>
      </w:r>
      <w:r>
        <w:rPr/>
        <w:t>：若游戏程序中也使用了鼠标来控制的话，请避免使用此功能，以免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成控制上的混乱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5]</w:t>
      </w:r>
      <w:r>
        <w:rPr/>
        <w:t>：欲使用本功能，必须在游戏克星身执行之前首先载入鼠标的驱动程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6].OTHER OPTIONS </w:t>
      </w:r>
      <w:r>
        <w:rPr/>
        <w:t>（其它功能选项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进入此选项之后，便出现以下几个附属功能的选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.DEFINE KEYBOARD </w:t>
      </w:r>
      <w:r>
        <w:rPr/>
        <w:t>（重新定义键盘）</w:t>
      </w:r>
      <w:r>
        <w:rPr/>
        <w:t xml:space="preserve">--- </w:t>
      </w:r>
      <w:r>
        <w:rPr/>
        <w:t>此功能可以让您重新设定游戏的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制键。 例如原先游戏的发射是按 </w:t>
      </w:r>
      <w:r>
        <w:rPr/>
        <w:t xml:space="preserve">[SPACE] </w:t>
      </w:r>
      <w:r>
        <w:rPr/>
        <w:t xml:space="preserve">键，而您欲将其改为使用 </w:t>
      </w:r>
      <w:r>
        <w:rPr/>
        <w:t xml:space="preserve">[AL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键， 则请在进入键盘定义表后，首先按 </w:t>
      </w:r>
      <w:r>
        <w:rPr/>
        <w:t xml:space="preserve">[ALT] </w:t>
      </w:r>
      <w:r>
        <w:rPr/>
        <w:t xml:space="preserve">键，接着再按 </w:t>
      </w:r>
      <w:r>
        <w:rPr/>
        <w:t xml:space="preserve">[SPACE] </w:t>
      </w:r>
      <w:r>
        <w:rPr/>
        <w:t>键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最后按 </w:t>
      </w:r>
      <w:r>
        <w:rPr/>
        <w:t xml:space="preserve">[ESC] </w:t>
      </w:r>
      <w:r>
        <w:rPr/>
        <w:t>键跳出即可。 若您要清除原先的设定，只要进入在键盘定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表后，不设定任何按键，而直接按 </w:t>
      </w:r>
      <w:r>
        <w:rPr/>
        <w:t xml:space="preserve">[ESC] </w:t>
      </w:r>
      <w:r>
        <w:rPr/>
        <w:t>键跳出即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</w:t>
      </w:r>
      <w:r>
        <w:rPr/>
        <w:t>注</w:t>
      </w:r>
      <w:r>
        <w:rPr/>
        <w:t>]</w:t>
      </w:r>
      <w:r>
        <w:rPr/>
        <w:t>：此功能应在游戏开始进行之后再使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.GAME SPEED </w:t>
      </w:r>
      <w:r>
        <w:rPr/>
        <w:t xml:space="preserve">（调整游戏的速度） </w:t>
      </w:r>
      <w:r>
        <w:rPr/>
        <w:t xml:space="preserve">--- </w:t>
      </w:r>
      <w:r>
        <w:rPr/>
        <w:t>此功能可加快或减慢游戏的进行速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请把游标移至选项之后，以左右方向键来设定速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</w:t>
      </w:r>
      <w:r>
        <w:rPr/>
        <w:t>注</w:t>
      </w:r>
      <w:r>
        <w:rPr/>
        <w:t>1]</w:t>
      </w:r>
      <w:r>
        <w:rPr/>
        <w:t>：由于有些游戏开始时会先设定速度， 故此功能应在游戏进行中使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</w:t>
      </w:r>
      <w:r>
        <w:rPr/>
        <w:t>注</w:t>
      </w:r>
      <w:r>
        <w:rPr/>
        <w:t>2]</w:t>
      </w:r>
      <w:r>
        <w:rPr/>
        <w:t>：加速功能可能在某些游戏中无法生效， 如有此情形发生的话，请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速度调回“</w:t>
      </w:r>
      <w:r>
        <w:rPr/>
        <w:t>00”</w:t>
      </w:r>
      <w:r>
        <w:rPr/>
        <w:t>，再进行游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.MAGIC WINDOW </w:t>
      </w:r>
      <w:r>
        <w:rPr/>
        <w:t>（电视墙）</w:t>
      </w:r>
      <w:r>
        <w:rPr/>
        <w:t xml:space="preserve">---  </w:t>
      </w:r>
      <w:r>
        <w:rPr/>
        <w:t>此功能可以使您的电脑荧幕有如电视墙的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技效果。请把游标移至此选项后，按 </w:t>
      </w:r>
      <w:r>
        <w:rPr/>
        <w:t xml:space="preserve">[ENTER] </w:t>
      </w:r>
      <w:r>
        <w:rPr/>
        <w:t>键便可启动电视墙效果， 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按一次 </w:t>
      </w:r>
      <w:r>
        <w:rPr/>
        <w:t xml:space="preserve">[ENTER] </w:t>
      </w:r>
      <w:r>
        <w:rPr/>
        <w:t>键便可解除电视墙效果。 在您设定电视墙后，可以用左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方向键来设定三种电视墙的显视模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MODE1</w:t>
      </w:r>
      <w:r>
        <w:rPr/>
        <w:t>：四个分割画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MODE2</w:t>
      </w:r>
      <w:r>
        <w:rPr/>
        <w:t>：左右两个分割画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MODE3</w:t>
      </w:r>
      <w:r>
        <w:rPr/>
        <w:t>：上下两个分割画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</w:t>
      </w:r>
      <w:r>
        <w:rPr/>
        <w:t>注</w:t>
      </w:r>
      <w:r>
        <w:rPr/>
        <w:t>1]</w:t>
      </w:r>
      <w:r>
        <w:rPr/>
        <w:t xml:space="preserve">：您必须有 </w:t>
      </w:r>
      <w:r>
        <w:rPr/>
        <w:t xml:space="preserve">VGA </w:t>
      </w:r>
      <w:r>
        <w:rPr/>
        <w:t xml:space="preserve">卡才能使用此功能。若您使用的是标准 </w:t>
      </w:r>
      <w:r>
        <w:rPr/>
        <w:t xml:space="preserve">VGA </w:t>
      </w:r>
      <w:r>
        <w:rPr/>
        <w:t>卡，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可以调用 </w:t>
      </w:r>
      <w:r>
        <w:rPr/>
        <w:t xml:space="preserve">EGA </w:t>
      </w:r>
      <w:r>
        <w:rPr/>
        <w:t xml:space="preserve">显示模式之下的电视墙功能； 若您拥有 </w:t>
      </w:r>
      <w:r>
        <w:rPr/>
        <w:t xml:space="preserve">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卡，则能使用电视墙的全部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</w:t>
      </w:r>
      <w:r>
        <w:rPr/>
        <w:t>注</w:t>
      </w:r>
      <w:r>
        <w:rPr/>
        <w:t>2]</w:t>
      </w:r>
      <w:r>
        <w:rPr/>
        <w:t xml:space="preserve">：有些使用了 </w:t>
      </w:r>
      <w:r>
        <w:rPr/>
        <w:t xml:space="preserve">VGA </w:t>
      </w:r>
      <w:r>
        <w:rPr/>
        <w:t xml:space="preserve">特殊模式的游戏，只能有 </w:t>
      </w:r>
      <w:r>
        <w:rPr/>
        <w:t xml:space="preserve">MODE 3 </w:t>
      </w:r>
      <w:r>
        <w:rPr/>
        <w:t>的效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4).QUIT TO DOS </w:t>
      </w:r>
      <w:r>
        <w:rPr/>
        <w:t xml:space="preserve">（跳回 </w:t>
      </w:r>
      <w:r>
        <w:rPr/>
        <w:t>DOS</w:t>
      </w:r>
      <w:r>
        <w:rPr/>
        <w:t xml:space="preserve">） </w:t>
      </w:r>
      <w:r>
        <w:rPr/>
        <w:t xml:space="preserve">--- </w:t>
      </w:r>
      <w:r>
        <w:rPr/>
        <w:t>把游标移至此选项之下， 按回车键两次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便可不必重新开机而跳回 </w:t>
      </w:r>
      <w:r>
        <w:rPr/>
        <w:t>DOS</w:t>
      </w:r>
      <w:r>
        <w:rPr/>
        <w:t>，令您可随意操纵您的电脑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</w:t>
      </w:r>
      <w:r>
        <w:rPr/>
        <w:t>注</w:t>
      </w:r>
      <w:r>
        <w:rPr/>
        <w:t>]</w:t>
      </w:r>
      <w:r>
        <w:rPr/>
        <w:t>：如果游戏中使用了“声霸卡”的语音合成功能，请使用游戏程序所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供的正常跳出方式，以免下一个也使用“声霸卡”语音合成功能的游�                戏无法正常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7].SAVE/LOAD GAME  </w:t>
      </w:r>
      <w:r>
        <w:rPr/>
        <w:t>（储存／载入游戏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由于有些游戏内容太长，不是短时间内能够完成；或是难度太高，经常有“一失</w:t>
      </w:r>
    </w:p>
    <w:p>
      <w:pPr>
        <w:pStyle w:val="PreformattedText"/>
        <w:bidi w:val="0"/>
        <w:spacing w:before="0" w:after="0"/>
        <w:jc w:val="left"/>
        <w:rPr/>
      </w:pPr>
      <w:r>
        <w:rPr/>
        <w:t>足成千古恨”的情形发生， 在紧要关头时，便可利用此一功能将游戏进度储存在磁碟片</w:t>
      </w:r>
    </w:p>
    <w:p>
      <w:pPr>
        <w:pStyle w:val="PreformattedText"/>
        <w:bidi w:val="0"/>
        <w:spacing w:before="0" w:after="0"/>
        <w:jc w:val="left"/>
        <w:rPr/>
      </w:pPr>
      <w:r>
        <w:rPr/>
        <w:t>上，等到不小心阵亡或下次重新开机时，再载回您所储存的游戏进度，而不必从头开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1]</w:t>
      </w:r>
      <w:r>
        <w:rPr/>
        <w:t>：在输入游戏进度档名时，不必输入扩展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2]</w:t>
      </w:r>
      <w:r>
        <w:rPr/>
        <w:t>：如欲载回先前所储存的游戏进度时， 请维持与先前储存游戏时相同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开机程序，即相同的 </w:t>
      </w:r>
      <w:r>
        <w:rPr/>
        <w:t>CONFIG.SYS</w:t>
      </w:r>
      <w:r>
        <w:rPr/>
        <w:t>、</w:t>
      </w:r>
      <w:r>
        <w:rPr/>
        <w:t>DOS</w:t>
      </w:r>
      <w:r>
        <w:rPr/>
        <w:t>、</w:t>
      </w:r>
      <w:r>
        <w:rPr/>
        <w:t xml:space="preserve">AUTOEXEC.BAT </w:t>
      </w:r>
      <w:r>
        <w:rPr/>
        <w:t>档，以维持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戏克星在内存中的位置与上次存档时相同，以免出现“</w:t>
      </w:r>
      <w:r>
        <w:rPr/>
        <w:t xml:space="preserve">ALLOC 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”</w:t>
      </w:r>
      <w:r>
        <w:rPr/>
        <w:t>的错误讯息，而无法顺利载入游戏进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3]</w:t>
      </w:r>
      <w:r>
        <w:rPr/>
        <w:t xml:space="preserve">：重新开机之后，若在 </w:t>
      </w:r>
      <w:r>
        <w:rPr/>
        <w:t xml:space="preserve">DOS </w:t>
      </w:r>
      <w:r>
        <w:rPr/>
        <w:t>状态下载入上次的游戏记录，可能使您的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效卡无法发出声音， 此时您应以正常的方式执行此游戏程序，等到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戏开始了， 也就是游戏程序已经设定完音效卡的参数后，您再叫出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戏克星，并载入上次的游戏记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4]</w:t>
      </w:r>
      <w:r>
        <w:rPr/>
        <w:t>：由于游戏记录档案并没有储存扩充内存（</w:t>
      </w:r>
      <w:r>
        <w:rPr/>
        <w:t>EMS</w:t>
      </w:r>
      <w:r>
        <w:rPr/>
        <w:t>）的资料，故重新开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后，如欲载入使用了 </w:t>
      </w:r>
      <w:r>
        <w:rPr/>
        <w:t xml:space="preserve">EMS </w:t>
      </w:r>
      <w:r>
        <w:rPr/>
        <w:t>的游戏程序的进度档案，请以正常方式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此游戏程序，等到游戏开始后，也就是游戏程序将 </w:t>
      </w:r>
      <w:r>
        <w:rPr/>
        <w:t xml:space="preserve">EMS </w:t>
      </w:r>
      <w:r>
        <w:rPr/>
        <w:t>填入原有的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料后，您再呼叫出游戏克星４，并载入上次的游戏记录， 这样才能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证游戏能接着上一次的进度继续运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5]</w:t>
      </w:r>
      <w:r>
        <w:rPr/>
        <w:t xml:space="preserve">：若您使用的是 </w:t>
      </w:r>
      <w:r>
        <w:rPr/>
        <w:t xml:space="preserve">EGA </w:t>
      </w:r>
      <w:r>
        <w:rPr/>
        <w:t>图形卡，应以正常的方式执行此游戏程序，等到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戏开始后，也就是游戏程序已经设定完 </w:t>
      </w:r>
      <w:r>
        <w:rPr/>
        <w:t xml:space="preserve">EGA </w:t>
      </w:r>
      <w:r>
        <w:rPr/>
        <w:t>画面的颜色之后，您再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叫出游戏克星４，并载入上次的游戏记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6]</w:t>
      </w:r>
      <w:r>
        <w:rPr/>
        <w:t xml:space="preserve">：使用者在执行过 </w:t>
      </w:r>
      <w:r>
        <w:rPr/>
        <w:t xml:space="preserve">COMPRESS DISK </w:t>
      </w:r>
      <w:r>
        <w:rPr/>
        <w:t>等改变档案在游戏上的位置的程序后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请勿再使用先前所储存的游戏进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7]</w:t>
      </w:r>
      <w:r>
        <w:rPr/>
        <w:t>：若您使用了“</w:t>
      </w:r>
      <w:r>
        <w:rPr/>
        <w:t>EXTDISK.EXE”</w:t>
      </w:r>
      <w:r>
        <w:rPr/>
        <w:t xml:space="preserve">程序，游戏克星４的 </w:t>
      </w:r>
      <w:r>
        <w:rPr/>
        <w:t xml:space="preserve">SAVE/LOAD GAME </w:t>
      </w:r>
      <w:r>
        <w:rPr/>
        <w:t>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能不能保证可以正常执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8]</w:t>
      </w:r>
      <w:r>
        <w:rPr/>
        <w:t xml:space="preserve">：若您的扩展内存为 </w:t>
      </w:r>
      <w:r>
        <w:rPr/>
        <w:t xml:space="preserve">XMS </w:t>
      </w:r>
      <w:r>
        <w:rPr/>
        <w:t xml:space="preserve">规格，（如使用 </w:t>
      </w:r>
      <w:r>
        <w:rPr/>
        <w:t xml:space="preserve">DOS 5.0 </w:t>
      </w:r>
      <w:r>
        <w:rPr/>
        <w:t xml:space="preserve">或 </w:t>
      </w:r>
      <w:r>
        <w:rPr/>
        <w:t>HIMEN.SYS</w:t>
      </w:r>
      <w:r>
        <w:rPr/>
        <w:t xml:space="preserve">），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但没有足够的剩余空间（</w:t>
      </w:r>
      <w:r>
        <w:rPr/>
        <w:t>250K</w:t>
      </w:r>
      <w:r>
        <w:rPr/>
        <w:t xml:space="preserve">左右）给 </w:t>
      </w:r>
      <w:r>
        <w:rPr/>
        <w:t xml:space="preserve">GB4 </w:t>
      </w:r>
      <w:r>
        <w:rPr/>
        <w:t xml:space="preserve">使用，则游戏克星４中的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/SAVE GAME </w:t>
      </w:r>
      <w:r>
        <w:rPr/>
        <w:t>未必能正常使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</w:t>
      </w:r>
      <w:r>
        <w:rPr/>
        <w:t>注</w:t>
      </w:r>
      <w:r>
        <w:rPr/>
        <w:t>9]</w:t>
      </w:r>
      <w:r>
        <w:rPr/>
        <w:t>：注意：若使用了“</w:t>
      </w:r>
      <w:r>
        <w:rPr/>
        <w:t>STACKER”</w:t>
      </w:r>
      <w:r>
        <w:rPr/>
        <w:t xml:space="preserve">软件压缩您的硬盘， 则 </w:t>
      </w:r>
      <w:r>
        <w:rPr/>
        <w:t>LOAD/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功能无法正常使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第三章     无敌拷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游戏克星４可以说是目前世界上最为强劲的万能拷贝工具， 任何加密方式对它来</w:t>
      </w:r>
    </w:p>
    <w:p>
      <w:pPr>
        <w:pStyle w:val="PreformattedText"/>
        <w:bidi w:val="0"/>
        <w:spacing w:before="0" w:after="0"/>
        <w:jc w:val="left"/>
        <w:rPr/>
      </w:pPr>
      <w:r>
        <w:rPr/>
        <w:t>说，都不放在眼下</w:t>
      </w:r>
      <w:r>
        <w:rPr/>
        <w:t xml:space="preserve">!  </w:t>
      </w:r>
      <w:r>
        <w:rPr/>
        <w:t>以前有一套叫“游戏克星３”的游戏工具箱及一套叫“</w:t>
      </w:r>
      <w:r>
        <w:rPr/>
        <w:t>R-COPY 02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工具系统，也有类似的拷贝功能。 但“游戏克星３”占用系统内存太大（</w:t>
      </w:r>
      <w:r>
        <w:rPr/>
        <w:t>78K</w:t>
      </w:r>
      <w:r>
        <w:rPr/>
        <w:t>）；然而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R-COPY 02”</w:t>
      </w:r>
      <w:r>
        <w:rPr/>
        <w:t xml:space="preserve">最多只支持 </w:t>
      </w:r>
      <w:r>
        <w:rPr/>
        <w:t xml:space="preserve">EGA 640*400 </w:t>
      </w:r>
      <w:r>
        <w:rPr/>
        <w:t>的显示器，而绝大多数的新推出的游戏都只支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256 </w:t>
      </w:r>
      <w:r>
        <w:rPr/>
        <w:t xml:space="preserve">色显示器， 及需要大容量的系统内存空间（有的甚至需要使用到 </w:t>
      </w:r>
      <w:r>
        <w:rPr/>
        <w:t>EMS</w:t>
      </w:r>
      <w:r>
        <w:rPr/>
        <w:t>），故以上</w:t>
      </w:r>
    </w:p>
    <w:p>
      <w:pPr>
        <w:pStyle w:val="PreformattedText"/>
        <w:bidi w:val="0"/>
        <w:spacing w:before="0" w:after="0"/>
        <w:jc w:val="left"/>
        <w:rPr/>
      </w:pPr>
      <w:r>
        <w:rPr/>
        <w:t>两种工具系统对新游戏都无能为力了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但最新推出的游戏克星４则克服了以上所有的缺点，支持所有的显示模式，而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厉害的是：虽然 </w:t>
      </w:r>
      <w:r>
        <w:rPr/>
        <w:t xml:space="preserve">GB4 </w:t>
      </w:r>
      <w:r>
        <w:rPr/>
        <w:t xml:space="preserve">拥有这么多强劲的功能， 但只占用系统内存 </w:t>
      </w:r>
      <w:r>
        <w:rPr/>
        <w:t xml:space="preserve">11K </w:t>
      </w:r>
      <w:r>
        <w:rPr/>
        <w:t>的空间</w:t>
      </w:r>
      <w:r>
        <w:rPr/>
        <w:t xml:space="preserve">! </w:t>
      </w:r>
      <w:r>
        <w:rPr/>
        <w:t>这样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来，以上所有的问题都迎刃而解了。 如果您的电脑使用 </w:t>
      </w:r>
      <w:r>
        <w:rPr/>
        <w:t xml:space="preserve">DOS5.0 </w:t>
      </w:r>
      <w:r>
        <w:rPr/>
        <w:t>操作系统，并且使用了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HIMEM.SYS”</w:t>
      </w:r>
      <w:r>
        <w:rPr/>
        <w:t xml:space="preserve">参数，则系统内存空间可达 </w:t>
      </w:r>
      <w:r>
        <w:rPr/>
        <w:t xml:space="preserve">637K </w:t>
      </w:r>
      <w:r>
        <w:rPr/>
        <w:t xml:space="preserve">。 就算运行了游戏克星４，还有 </w:t>
      </w:r>
      <w:r>
        <w:rPr/>
        <w:t xml:space="preserve">62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系统内存， 连运行条件最苛刻的“鹰式战机 ３</w:t>
      </w:r>
      <w:r>
        <w:rPr/>
        <w:t>.</w:t>
      </w:r>
      <w:r>
        <w:rPr/>
        <w:t xml:space="preserve">０”（需用到 </w:t>
      </w:r>
      <w:r>
        <w:rPr/>
        <w:t xml:space="preserve">618K </w:t>
      </w:r>
      <w:r>
        <w:rPr/>
        <w:t>系统内存）都可</w:t>
      </w:r>
    </w:p>
    <w:p>
      <w:pPr>
        <w:pStyle w:val="PreformattedText"/>
        <w:bidi w:val="0"/>
        <w:spacing w:before="0" w:after="0"/>
        <w:jc w:val="left"/>
        <w:rPr/>
      </w:pPr>
      <w:r>
        <w:rPr/>
        <w:t>顺利执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无敌拷贝制作方法：以“街头霸王</w:t>
      </w:r>
      <w:r>
        <w:rPr/>
        <w:t>II”</w:t>
      </w:r>
      <w:r>
        <w:rPr/>
        <w:t>为例，在运行前须在Ａ驱插入“</w:t>
      </w:r>
      <w:r>
        <w:rPr/>
        <w:t>KeyDisk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，程序在运行时会自动检测Ａ盘上的加密指纹，当一切正常时才继续往下执行， 否则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会自动退出游戏程序，回到 </w:t>
      </w:r>
      <w:r>
        <w:rPr/>
        <w:t xml:space="preserve">DOS </w:t>
      </w:r>
      <w:r>
        <w:rPr/>
        <w:t>状态。 以下就是利用游戏克星４来制作“街头霸王</w:t>
      </w:r>
      <w:r>
        <w:rPr/>
        <w:t>II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的拷贝副本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《１》启动电脑；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《２》运行游戏克星４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《３》运行“街头霸王</w:t>
      </w:r>
      <w:r>
        <w:rPr/>
        <w:t>II”</w:t>
      </w:r>
      <w:r>
        <w:rPr/>
        <w:t>；当通过密码检测，去到游戏主菜单时，把游戏克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４呼叫出来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《４》选择游戏克星４的第七项储存／载入游戏功能，按“Ｓ”，跟着输入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名（任意），然后按回车键，即自动生成通过密码检测的“街霸</w:t>
      </w:r>
      <w:r>
        <w:rPr/>
        <w:t>II”</w:t>
      </w:r>
      <w:r>
        <w:rPr/>
        <w:t>工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副本，接着就可以把该副本录到磁盘上保存起来。这样，您就拥有一套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解密且不需钥匙盘的“街霸</w:t>
      </w:r>
      <w:r>
        <w:rPr/>
        <w:t>II”</w:t>
      </w:r>
      <w:r>
        <w:rPr/>
        <w:t>了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《５》如果以后想玩游戏， 则只需进入 </w:t>
      </w:r>
      <w:r>
        <w:rPr/>
        <w:t xml:space="preserve">GB4 </w:t>
      </w:r>
      <w:r>
        <w:rPr/>
        <w:t>，选择第七项，按“Ｌ”，输入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件名（必须是“街霸</w:t>
      </w:r>
      <w:r>
        <w:rPr/>
        <w:t>II”</w:t>
      </w:r>
      <w:r>
        <w:rPr/>
        <w:t>副本的文件名）后按回车，就可去到“街霸</w:t>
      </w:r>
      <w:r>
        <w:rPr/>
        <w:t>II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主菜单，继续玩游戏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第四章     控制键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游戏克星召唤键：游戏进行中按键盘左下方的 </w:t>
      </w:r>
      <w:r>
        <w:rPr/>
        <w:t xml:space="preserve">[CTRL] </w:t>
      </w:r>
      <w:r>
        <w:rPr/>
        <w:t>键两次，便可呼叫出游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克星的主菜单，按 </w:t>
      </w:r>
      <w:r>
        <w:rPr/>
        <w:t xml:space="preserve">[ESC] </w:t>
      </w:r>
      <w:r>
        <w:rPr/>
        <w:t>键便可跳出游戏克星回到游戏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以下的控制键均在游戏克星４的主菜单下使用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[CTRL]-[P] </w:t>
      </w:r>
      <w:r>
        <w:rPr/>
        <w:t xml:space="preserve">切换显示页 </w:t>
      </w:r>
      <w:r>
        <w:rPr/>
        <w:t xml:space="preserve">--- </w:t>
      </w:r>
      <w:r>
        <w:rPr/>
        <w:t>如果使用者呼叫出游戏克星４后，却看不到游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克星４主菜单的画面时，请连续按此切换键</w:t>
      </w:r>
      <w:r>
        <w:rPr/>
        <w:t>,</w:t>
      </w:r>
      <w:r>
        <w:rPr/>
        <w:t>直至游戏克星４主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单出现。 如要跳出游戏克星４，请再次使用此功能，切换回原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所显示的游戏画面，并按下 </w:t>
      </w:r>
      <w:r>
        <w:rPr/>
        <w:t xml:space="preserve">[ESC] </w:t>
      </w:r>
      <w:r>
        <w:rPr/>
        <w:t>跳回游戏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[CTRL]-[S] </w:t>
      </w:r>
      <w:r>
        <w:rPr/>
        <w:t xml:space="preserve">显示完整画面 </w:t>
      </w:r>
      <w:r>
        <w:rPr/>
        <w:t xml:space="preserve">--- </w:t>
      </w:r>
      <w:r>
        <w:rPr/>
        <w:t xml:space="preserve">此功能可配合抓图程序使用，当按下 </w:t>
      </w:r>
      <w:r>
        <w:rPr/>
        <w:t>[CT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S] </w:t>
      </w:r>
      <w:r>
        <w:rPr/>
        <w:t>后游戏克星４会把主菜单隐藏起来， 此时屏幕上所呈现的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完整的游戏画面， 便可将屏幕的图形用先前载入的抓图长驻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抓下来，完成后再按 </w:t>
      </w:r>
      <w:r>
        <w:rPr/>
        <w:t xml:space="preserve">[ESC] </w:t>
      </w:r>
      <w:r>
        <w:rPr/>
        <w:t>键回到主目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[</w:t>
      </w:r>
      <w:r>
        <w:rPr/>
        <w:t>注</w:t>
      </w:r>
      <w:r>
        <w:rPr/>
        <w:t>]</w:t>
      </w:r>
      <w:r>
        <w:rPr/>
        <w:t>：抓图长驻程序须在游戏克星程序之前预先载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[CTRL]-[H] </w:t>
      </w:r>
      <w:r>
        <w:rPr/>
        <w:t xml:space="preserve">改变游戏克星４召唤键 </w:t>
      </w:r>
      <w:r>
        <w:rPr/>
        <w:t xml:space="preserve">---  </w:t>
      </w:r>
      <w:r>
        <w:rPr/>
        <w:t xml:space="preserve">由于游戏克星是以连续两次 </w:t>
      </w:r>
      <w:r>
        <w:rPr/>
        <w:t xml:space="preserve">[CTR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呼叫出来的， 有些游戏也使用了 </w:t>
      </w:r>
      <w:r>
        <w:rPr/>
        <w:t>[CTRL]</w:t>
      </w:r>
      <w:r>
        <w:rPr/>
        <w:t>键，为了避免冲突， 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功能可将召唤键由 </w:t>
      </w:r>
      <w:r>
        <w:rPr/>
        <w:t xml:space="preserve">[CTRL] </w:t>
      </w:r>
      <w:r>
        <w:rPr/>
        <w:t xml:space="preserve">改成 </w:t>
      </w:r>
      <w:r>
        <w:rPr/>
        <w:t xml:space="preserve">[TAB] </w:t>
      </w:r>
      <w:r>
        <w:rPr/>
        <w:t>键。下次欲叫出游戏克星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便应改按 </w:t>
      </w:r>
      <w:r>
        <w:rPr/>
        <w:t xml:space="preserve">[TAB] </w:t>
      </w:r>
      <w:r>
        <w:rPr/>
        <w:t>两次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[CTRL]-[Q] </w:t>
      </w:r>
      <w:r>
        <w:rPr/>
        <w:t xml:space="preserve">回到 </w:t>
      </w:r>
      <w:r>
        <w:rPr/>
        <w:t xml:space="preserve">DOS --- </w:t>
      </w:r>
      <w:r>
        <w:rPr/>
        <w:t xml:space="preserve">如想中途跳出游戏时，按 </w:t>
      </w:r>
      <w:r>
        <w:rPr/>
        <w:t xml:space="preserve">[CTRL]-[Q] </w:t>
      </w:r>
      <w:r>
        <w:rPr/>
        <w:t>便可结束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戏，回到 </w:t>
      </w:r>
      <w:r>
        <w:rPr/>
        <w:t xml:space="preserve">DOS </w:t>
      </w:r>
      <w:r>
        <w:rPr/>
        <w:t>状态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</w:t>
      </w:r>
      <w:r>
        <w:rPr/>
        <w:t xml:space="preserve">将按键固定 </w:t>
      </w:r>
      <w:r>
        <w:rPr/>
        <w:t xml:space="preserve">--- </w:t>
      </w:r>
      <w:r>
        <w:rPr/>
        <w:t>如果游戏中的某些按键要一直按住， 例如“太空小蜜蜂</w:t>
      </w:r>
      <w:r>
        <w:rPr/>
        <w:t>-92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的发射键 </w:t>
      </w:r>
      <w:r>
        <w:rPr/>
        <w:t xml:space="preserve">[SHIFT </w:t>
      </w:r>
      <w:r>
        <w:rPr/>
        <w:t>键</w:t>
      </w:r>
      <w:r>
        <w:rPr/>
        <w:t>]</w:t>
      </w:r>
      <w:r>
        <w:rPr/>
        <w:t>， 或者是其它射击游戏中的射击键， 您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以让游戏克星４代替您一直按住这些键。 具体做法为：按住您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要固定的按键并连按 </w:t>
      </w:r>
      <w:r>
        <w:rPr/>
        <w:t xml:space="preserve">[CTRL] </w:t>
      </w:r>
      <w:r>
        <w:rPr/>
        <w:t>键两次， 呼叫出游戏克星４，等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菜单出现之后再放开这个键，接着退回游戏状态。 如此一来，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戏程序便认为这个按键被一直按住了。 如果您想解除这项功能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话，只要在游戏中再按一次这个键便可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