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我们使用电脑过程中</w:t>
      </w:r>
      <w:r>
        <w:rPr/>
        <w:t>,</w:t>
      </w:r>
      <w:r>
        <w:rPr/>
        <w:t>经常会遇到这样的情况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一个子目录里建一个子目录，又建一个子目录，目</w:t>
      </w:r>
    </w:p>
    <w:p>
      <w:pPr>
        <w:pStyle w:val="PreformattedText"/>
        <w:bidi w:val="0"/>
        <w:spacing w:before="0" w:after="0"/>
        <w:jc w:val="left"/>
        <w:rPr/>
      </w:pPr>
      <w:r>
        <w:rPr/>
        <w:t>录树越来越大，目录间的进出变得非常麻烦。如想要</w:t>
      </w:r>
    </w:p>
    <w:p>
      <w:pPr>
        <w:pStyle w:val="PreformattedText"/>
        <w:bidi w:val="0"/>
        <w:spacing w:before="0" w:after="0"/>
        <w:jc w:val="left"/>
        <w:rPr/>
      </w:pPr>
      <w:r>
        <w:rPr/>
        <w:t>进入</w:t>
      </w:r>
      <w:r>
        <w:rPr/>
        <w:t>\WINDOWS\WINABC\HELP</w:t>
      </w:r>
      <w:r>
        <w:rPr/>
        <w:t>的这样一个目录，把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>名敲完就要敲</w:t>
      </w:r>
      <w:r>
        <w:rPr/>
        <w:t>20</w:t>
      </w:r>
      <w:r>
        <w:rPr/>
        <w:t>个字母，很不方便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D (Quick Change Directory)</w:t>
      </w:r>
      <w:r>
        <w:rPr/>
        <w:t>就是为了解决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上问题而编写的。它用汇编语言编写，文件短小，速</w:t>
      </w:r>
    </w:p>
    <w:p>
      <w:pPr>
        <w:pStyle w:val="PreformattedText"/>
        <w:bidi w:val="0"/>
        <w:spacing w:before="0" w:after="0"/>
        <w:jc w:val="left"/>
        <w:rPr/>
      </w:pPr>
      <w:r>
        <w:rPr/>
        <w:t>度极快</w:t>
      </w:r>
      <w:r>
        <w:rPr/>
        <w:t>(</w:t>
      </w:r>
      <w:r>
        <w:rPr/>
        <w:t>比</w:t>
      </w:r>
      <w:r>
        <w:rPr/>
        <w:t>NCD</w:t>
      </w:r>
      <w:r>
        <w:rPr/>
        <w:t>快</w:t>
      </w:r>
      <w:r>
        <w:rPr/>
        <w:t>6</w:t>
      </w:r>
      <w:r>
        <w:rPr/>
        <w:t>倍</w:t>
      </w:r>
      <w:r>
        <w:rPr/>
        <w:t>)</w:t>
      </w:r>
      <w:r>
        <w:rPr/>
        <w:t>。若想进入以上目录</w:t>
      </w:r>
      <w:r>
        <w:rPr/>
        <w:t>,</w:t>
      </w:r>
      <w:r>
        <w:rPr/>
        <w:t>只需键入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HE</w:t>
      </w:r>
      <w:r>
        <w:rPr/>
        <w:t>就可</w:t>
      </w:r>
      <w:r>
        <w:rPr/>
        <w:t xml:space="preserve">. </w:t>
      </w:r>
      <w:r>
        <w:rPr/>
        <w:t>它还可以跨盘改变目录，例如，现在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在 </w:t>
      </w:r>
      <w:r>
        <w:rPr/>
        <w:t>C:\DOS</w:t>
      </w:r>
      <w:r>
        <w:rPr/>
        <w:t>，想要改变到</w:t>
      </w:r>
      <w:r>
        <w:rPr/>
        <w:t>D:\GAME\SAN4</w:t>
      </w:r>
      <w:r>
        <w:rPr/>
        <w:t>， 你只需键入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D:SA</w:t>
      </w:r>
      <w:r>
        <w:rPr/>
        <w:t>就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D </w:t>
      </w:r>
      <w:r>
        <w:rPr/>
        <w:t>首先搜索你指定或缺省的硬盘的目录树</w:t>
      </w:r>
      <w:r>
        <w:rPr/>
        <w:t xml:space="preserve">, </w:t>
      </w:r>
      <w:r>
        <w:rPr/>
        <w:t>并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你的硬盘建立一个文件把目录树记录下来。</w:t>
      </w:r>
      <w:r>
        <w:rPr/>
        <w:t>QC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以强迫</w:t>
      </w:r>
      <w:r>
        <w:rPr/>
        <w:t>QCD</w:t>
      </w:r>
      <w:r>
        <w:rPr/>
        <w:t>重新搜索目录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