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rMan R1.02  </w:t>
      </w:r>
      <w:r>
        <w:rPr/>
        <w:t>目录管理和快速改变器</w:t>
      </w:r>
    </w:p>
    <w:p>
      <w:pPr>
        <w:pStyle w:val="PreformattedText"/>
        <w:bidi w:val="0"/>
        <w:spacing w:before="0" w:after="0"/>
        <w:jc w:val="left"/>
        <w:rPr/>
      </w:pPr>
      <w:r>
        <w:rPr/>
        <w:t>版权所有</w:t>
      </w:r>
      <w:r>
        <w:rPr/>
        <w:t xml:space="preserve">1993 </w:t>
      </w:r>
      <w:r>
        <w:rPr/>
        <w:t>黄玫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语法</w:t>
      </w:r>
      <w:r>
        <w:rPr/>
        <w:t>:  D [</w:t>
      </w:r>
      <w:r>
        <w:rPr/>
        <w:t>命令</w:t>
      </w:r>
      <w:r>
        <w:rPr/>
        <w:t>] [0|1|2|3|4|5|6|7|8|9]</w:t>
      </w:r>
    </w:p>
    <w:p>
      <w:pPr>
        <w:pStyle w:val="PreformattedText"/>
        <w:bidi w:val="0"/>
        <w:spacing w:before="0" w:after="0"/>
        <w:jc w:val="left"/>
        <w:rPr/>
      </w:pPr>
      <w:r>
        <w:rPr/>
        <w:t>命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</w:t>
      </w:r>
      <w:r>
        <w:rPr/>
        <w:t>增加保存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</w:t>
      </w:r>
      <w:r>
        <w:rPr/>
        <w:t>清除保存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</w:t>
      </w:r>
      <w:r>
        <w:rPr/>
        <w:t>删除保存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</w:t>
      </w:r>
      <w:r>
        <w:rPr/>
        <w:t>列表保存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 </w:t>
      </w:r>
      <w:r>
        <w:rPr/>
        <w:t>保存当前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 </w:t>
      </w:r>
      <w:r>
        <w:rPr/>
        <w:t>返回上次目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不使用命令行时</w:t>
      </w:r>
      <w:r>
        <w:rPr/>
        <w:t>"DirMan"</w:t>
      </w:r>
      <w:r>
        <w:rPr/>
        <w:t>将改变目录到</w:t>
      </w:r>
      <w:r>
        <w:rPr/>
        <w:t>No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黄玫瑰声明这是一个自由软件</w:t>
      </w:r>
    </w:p>
    <w:p>
      <w:pPr>
        <w:pStyle w:val="PreformattedText"/>
        <w:bidi w:val="0"/>
        <w:spacing w:before="0" w:after="0"/>
        <w:jc w:val="left"/>
        <w:rPr/>
      </w:pPr>
      <w:r>
        <w:rPr/>
        <w:t>谢谢使用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